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Дорога на Валаам</w:t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675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«Мы беседовали с духовником монастыря, и он рассказал такое та</w:t>
        <w:softHyphen/>
        <w:t>инственное откровение одному святому отцу», - в тиши ночной келий слова иеромонаха Давида как будто звучат с особенной силой. - «Его взору предстала река, которая имела стремительное течение. Волны бурлили, изображая из себя языки пламени. В пенящихся волнах не</w:t>
        <w:softHyphen/>
        <w:t>слось множество людей. Некоторых волны накрывали с головой, дру</w:t>
        <w:softHyphen/>
        <w:t>гие силились выныривать. Но река заканчивалась огромным обры</w:t>
        <w:softHyphen/>
        <w:t>вом, и все плывущие низвергались глубоко вниз, откуда уже шли ка</w:t>
        <w:softHyphen/>
        <w:t>кие-то страшные звуки, нечеловеческие. По водам этой реки плыли некие ладьи, в которых восседали подобные ангелам юноши в белых одеяниях. Они протягивали руки к этим утопающим людям, и кто протягивал руку в ответ, тех они вытаскивали в лодки. Эти юноши - помощь Божия, действующая через благодать Святого Духа и анге</w:t>
        <w:softHyphen/>
        <w:t>лов-хранителей наших, которые призывают нас к Истине».</w:t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2"/>
        <w:ind w:left="0" w:firstLine="720"/>
        <w:rPr>
          <w:sz w:val="28"/>
        </w:rPr>
      </w:pPr>
      <w:r>
        <w:rPr>
          <w:sz w:val="28"/>
        </w:rPr>
        <w:t>Наша дорога на Валаам началась в Петрозаводске. Территориально этот остров в Ладожском озере от</w:t>
        <w:softHyphen/>
        <w:t>носится к Карелии, и здесь в столи</w:t>
        <w:softHyphen/>
        <w:t>це республики мы пытались найти ответы на тревожные сигналы, раз</w:t>
        <w:softHyphen/>
        <w:t>дававшиеся в последнее время в центральной прессе. Речь в них шла о том, что существует некая концепция развития туризма на Валааме, активно обсуждаемая в кабинетах правительства Карелии, по кото</w:t>
        <w:softHyphen/>
        <w:t>рой остров вскоре может превратиться в место, где молитва будет соседствовать с пьяным пением под гитару колокола - с дискотекой, иконы - с игровыми автомата</w:t>
        <w:softHyphen/>
        <w:t>ми. Для развития такого туризма на Валааме создано Общество с ограниченной ответст</w:t>
        <w:softHyphen/>
        <w:t>венностью «Туристический центр Валаам», за спиной которого стоит западная компа</w:t>
        <w:softHyphen/>
        <w:t>ния «БМБ ДС трейдинг корпорейшен»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ут бы призадуматься. А какое отноше</w:t>
        <w:softHyphen/>
        <w:t>ние западная фирма может иметь к право</w:t>
        <w:softHyphen/>
        <w:t>славной святыне? Но в правительстве Каре</w:t>
        <w:softHyphen/>
        <w:t>лии в ожидании щедрых инвестиций голо</w:t>
        <w:softHyphen/>
        <w:t>вы ломать не стали. И вот в кабинете у ми</w:t>
        <w:softHyphen/>
        <w:t>нистра госсобственности Мухина проходит совместное совещание чиновников и бизнесменов. Из протокола: «Ускорить процесс решения вопроса о выделении в аренду ООО «Туристический центр Валаам» земельного участка в Нико</w:t>
        <w:softHyphen/>
        <w:t>новской бухте... в целях скорейшего при</w:t>
        <w:softHyphen/>
        <w:t>влечения возможных инвестиций на его обустройство», «Рассмотреть и подготовить предложе</w:t>
        <w:softHyphen/>
        <w:t>ния по тексту договора о совместной дея</w:t>
        <w:softHyphen/>
        <w:t>тельности».</w:t>
      </w:r>
    </w:p>
    <w:p>
      <w:pPr>
        <w:pStyle w:val="Normal"/>
        <w:ind w:firstLine="720"/>
        <w:rPr/>
      </w:pPr>
      <w:r>
        <w:rPr>
          <w:sz w:val="28"/>
        </w:rPr>
        <w:t>В проекте вышеупомянутого договора указано: «...помещение зимней гостиницы (это та самая, где останавливался писатель Иван Шмелев. -</w:t>
      </w:r>
      <w:r>
        <w:rPr>
          <w:b/>
          <w:bCs/>
          <w:sz w:val="28"/>
        </w:rPr>
        <w:t xml:space="preserve"> Прим. автора),</w:t>
      </w:r>
      <w:r>
        <w:rPr>
          <w:sz w:val="28"/>
        </w:rPr>
        <w:t xml:space="preserve"> а также мансардные и подвальные помещения пе</w:t>
        <w:softHyphen/>
        <w:t>редаются 000 «Туристический центр Вала</w:t>
        <w:softHyphen/>
        <w:t>ам» с размещением в ней комплекса услуг для обслуживания туристов: кафе, бар. ком</w:t>
        <w:softHyphen/>
        <w:t>наты отдыха и прочее»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«Настоящий договор заключен на срок 49 лет». Ничего не скажешь - широкий раз</w:t>
        <w:softHyphen/>
        <w:t>мах у «БМБ СД трейдинг корпорейшен». В бизнес-плане уже заложена планово-сум</w:t>
        <w:softHyphen/>
        <w:t>марная прибыль за сезон - 100 тысяч дол</w:t>
        <w:softHyphen/>
        <w:t>ларо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езадолго до нашей поездки в Петроза</w:t>
        <w:softHyphen/>
        <w:t>водск на подворье Валаамского монастыря под Петербургом игумен обители архиман</w:t>
        <w:softHyphen/>
        <w:t>дрит Панкратий с тревогой отзывался о планах карельских чиновников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С таким бизнес-подходом у нас серь</w:t>
        <w:softHyphen/>
        <w:t>езные противоречия. Святейший Патриарх, священноигумен нашей обители, тоже призывает нас внимательно следить за эти</w:t>
        <w:softHyphen/>
        <w:t>ми процессами, которые, к сожалению, все-таки происходят. Валаам рискует превра</w:t>
        <w:softHyphen/>
        <w:t>титься в развлекательный туристический центр. Мы же выступаем за то, чтобы наша православная святыня возрождалась. И Ва</w:t>
        <w:softHyphen/>
        <w:t>лаам стал северным Афоном, каким он и был в прошло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лова игумена подхватывает стоящий рядом благочинный обители иеродиакон Савватий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Если на Валааме создать зону для раз</w:t>
        <w:softHyphen/>
        <w:t>влечений, для увеселений: кафе, бары, дис</w:t>
        <w:softHyphen/>
        <w:t>котеки, казино и прочие удобства, которые сопровождают так называемый туристичес</w:t>
        <w:softHyphen/>
        <w:t>кий бизнес, то можно разрушить хрупкую экологическую систему острова. Об этом говорит печальный опыт Кижей. когда не</w:t>
        <w:softHyphen/>
        <w:t>расчетливое желание максимально полу</w:t>
        <w:softHyphen/>
        <w:t>чить выгоду привело к тому, что многие ис</w:t>
        <w:softHyphen/>
        <w:t>торические объекты приходят там в разру</w:t>
        <w:softHyphen/>
        <w:t>шение и не подлежат восстановлению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спокон веков на Валааме жили только монахи. Только к концу советско-финской войны, когда остров отошел к СССР. они вынуждены были его оставить. В опустев</w:t>
        <w:softHyphen/>
        <w:t>шем соборе сделали овощной склад. В по</w:t>
        <w:softHyphen/>
        <w:t>кинутых келиях разместили школу боцма</w:t>
        <w:softHyphen/>
        <w:t>нов и юнг. А после Великой Отечественной войны - дом инвалидов.</w:t>
      </w:r>
    </w:p>
    <w:p>
      <w:pPr>
        <w:pStyle w:val="Normal"/>
        <w:ind w:firstLine="720"/>
        <w:rPr/>
      </w:pPr>
      <w:r>
        <w:rPr>
          <w:sz w:val="28"/>
        </w:rPr>
        <w:t>В 70-х здесь был открыт музей. На ост</w:t>
        <w:softHyphen/>
        <w:t>ров потянулись «пьяные" пароходы с тури</w:t>
        <w:softHyphen/>
        <w:t xml:space="preserve">стами. Некогда одна из самых почитаемых на </w:t>
      </w:r>
      <w:r>
        <w:rPr>
          <w:smallCaps/>
          <w:sz w:val="28"/>
        </w:rPr>
        <w:t xml:space="preserve">руси </w:t>
      </w:r>
      <w:r>
        <w:rPr>
          <w:sz w:val="28"/>
        </w:rPr>
        <w:t>святынь приходила во все большее запустени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онахи вернулись па остров после по</w:t>
        <w:softHyphen/>
        <w:t>лувекового перерыва в 1989 году Очевидец этих событий Владимир Вениаминович Карлин рассказывал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Был поселок взбудоражен. Ходили разные слухи, что монахи все отберут, жи</w:t>
        <w:softHyphen/>
        <w:t>телей выгонят. Поселили их в дом, который использовали как морг. Все было очень не</w:t>
        <w:softHyphen/>
        <w:t>гативно со стороны местных властей. Надо было все перетаскивать в мороз, руки при</w:t>
        <w:softHyphen/>
        <w:t>мерзали - там были металлические вещи. Но это не смутило монахов. И главное, что я потом осознал, когда принял веру был крещен, - это состояние внутреннего дела</w:t>
        <w:softHyphen/>
        <w:t>ния, внутреннего подвиг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т трудностей, связанных с возрожде</w:t>
        <w:softHyphen/>
        <w:t>нием монашеской жизни на острове, вер</w:t>
        <w:softHyphen/>
        <w:t>немся к их сегодняшним заботам. Случайно или нет, но грандиозные коммерческие планы карельских чиновников и бизнесме</w:t>
        <w:softHyphen/>
        <w:t>нов совпали по времени с попытками дис</w:t>
        <w:softHyphen/>
        <w:t>кредитации Валаамской обители в пресс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собым нападкам подвергся дом для переселенцев с Валаама, построенный по инициативе монастыря в городе Сортавала. Казалось бы, что плохого можно увидеть в том, что людям, живущим без элементар</w:t>
        <w:softHyphen/>
        <w:t>ных удобств, предоставили благоустроенные просторные квартиры. Однако увиде</w:t>
        <w:softHyphen/>
        <w:t>ли. Издательство «Время новостей» сообща</w:t>
        <w:softHyphen/>
        <w:t>ет: «Согласие, как выяснилось, у переселен</w:t>
        <w:softHyphen/>
        <w:t>цев буквально выбивается. А одним абза</w:t>
        <w:softHyphen/>
        <w:t>цем ниже еще один убийственный пример безжалостности монахов: «Самая серьезная проблема - это трудоустройство. Никто из бывших островитян не знает, где на материке можно найти работу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Сортавалу мы отправились для того, чтобы на вертолете, летающем на остров один раз в две недели, попасть на Валаам. Но сначала заглянули в дом для переселен</w:t>
        <w:softHyphen/>
        <w:t>цев. Очень хотелось посмотреть на «избитых монахами, безработных переселенцев, живущих, плюс ко всему в плохо построенном доме. Зашли наудачу в первую кварти</w:t>
        <w:softHyphen/>
        <w:t>ру, где горел свет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Легко было найти работу, когда вы пе</w:t>
        <w:softHyphen/>
        <w:t>реселились с Валаама? - спросили у хозяи</w:t>
        <w:softHyphen/>
        <w:t>на Владимира Валентиновича Борисов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В принципе да. Когда искали, так да</w:t>
        <w:softHyphen/>
        <w:t>же предлагали Ничего сложного не было. В доме даже вывески висели со службы заня</w:t>
        <w:softHyphen/>
        <w:t>тост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А жилищные условия Вас устраивают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Естественно. Одно дело благоустро</w:t>
        <w:softHyphen/>
        <w:t>енная квартира, туалет, ванная, горячая вода или дрова, да один туалет на два этажа, как было та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Вы поддерживаете программу духов</w:t>
        <w:softHyphen/>
        <w:t>ного возрождения Валаама, из-за которой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обственно, оказались сейчас на материке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Этот вопрос мы задали уже в другой квартире Юрию и Светлане Чукуровы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Целиком и полностью. Дело в том, что людям на Валааме жить без элементарных бытовых условий практически невозможно. У меня жена - инвалид 2-й группы, и даже такие простые дела, как воду принести, для нее серьезная проблема. А это на Валааме все надо делать самим. А здесь тебе все дали - пожалуйст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И горячая вода, и отопление - под</w:t>
        <w:softHyphen/>
        <w:t>хватывает хозяйка, - да в общем много пре</w:t>
        <w:softHyphen/>
        <w:t>имуществ. А там у нас была только печка, мы дровами топил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Вы считаете, что остров должен при</w:t>
        <w:softHyphen/>
        <w:t>надлежать монахам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Да, конечно. Там должны те люди жить, которым принадлежал Валаам. Свя</w:t>
        <w:softHyphen/>
        <w:t>щенное для православного мира место Ва</w:t>
        <w:softHyphen/>
        <w:t>лаа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дежду Ивановну Редуту мы повстре</w:t>
        <w:softHyphen/>
        <w:t>чали уже на улице, когда она торопилась на работу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Здесь свет не отключают, вода посто</w:t>
        <w:softHyphen/>
        <w:t>янно есть, - рассказывает Надежда Иванов</w:t>
        <w:softHyphen/>
        <w:t>на о своей жизни на новом мест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У вас здесь какая квартира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Двухкомнатна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А большая семья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Мы с мужем. И сын у меня живет здесь же рядом во втором подъезде. У него сын, жена и тоже двухкомнатная квар</w:t>
        <w:softHyphen/>
        <w:t>тир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о, как оказалось, ложь вокруг пересе</w:t>
        <w:softHyphen/>
        <w:t>ленцев - не единст</w:t>
        <w:softHyphen/>
        <w:t>венная проблема. Ко</w:t>
        <w:softHyphen/>
        <w:t>мендант дома Вяче</w:t>
        <w:softHyphen/>
        <w:t>слав   Вячеславович Труфанов жалуетс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Наш дом город не хочет брать на ба</w:t>
        <w:softHyphen/>
        <w:t>ланс. ЖЭК говорит - не приму есть недо</w:t>
        <w:softHyphen/>
        <w:t>статки. Хотя вроде никаких недостатков и нет. Все нормально. И здесь что получается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огда прорыв какой - начинаешь бегать то в одну контору то в другую и везде слышим: «Этою мы не делаем. Это все ПМК». ПМК говорит, что мы уже все сдали. Кому сдали, куда сдали - неизвестно. Вот и бегаешь тут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чему же городские власти проявляют такое, мягко говоря, странное отношение к новому дому? Построенный на равных до</w:t>
        <w:softHyphen/>
        <w:t>лях федеральным центром, Карелией и «Фондом единства православных народов» он, казалось бы, должен только радовать ме</w:t>
        <w:softHyphen/>
        <w:t>стное начальство. Тем более, что сами они жилье давно не сдают, а в новом доме квар</w:t>
        <w:softHyphen/>
        <w:t>тиры получили не только валаамские пере</w:t>
        <w:softHyphen/>
        <w:t>селенцы, но и некоторые сортавальские очередники. Да ведь и сам поселок Валаам входит в территориальное образование - Сортавала. Его жители имеют городскую регистрацию и забота о них - прямая обя</w:t>
        <w:softHyphen/>
        <w:t>занность местных власте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епутат городского собрания Сергей Васильевич Рыжков недоуменно разводит руками: «Я сам не понимаю, для чего это де</w:t>
        <w:softHyphen/>
        <w:t>лается? То ли в пику Валаамскому монасты</w:t>
        <w:softHyphen/>
        <w:t>рю, то ли из-за нежелания озадачивать себя дополнительной работой, когда все до лампочки. Скорее всего именно второе, по</w:t>
        <w:softHyphen/>
        <w:t>тому что за последние годы городское хо</w:t>
        <w:softHyphen/>
        <w:t>зяйство практически полностью развалено»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 все же позволю себе не согласиться с депутатом. Похоже, что светских жителей Валаама, живущих на острове или уже пере</w:t>
        <w:softHyphen/>
        <w:t>бравшихся на материк, пытаются сделать своей разменной картой те, кто не хочет вернуть остров монахам и вынашивает свои планы насчет этой православной святыни. Какие это планы? Вероятно, те, что с успе</w:t>
        <w:softHyphen/>
        <w:t>хом реализуются сегодня в самой Сортавал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ньше город носил другое имя - Сердоболь. Основанный в 1632 году, он был переименован только в 1918 году, когда на короткое время отошел к Финляндии. В 1940 - историческая справедливость была восстановлена, но никому из властей пре</w:t>
        <w:softHyphen/>
        <w:t>держащих так и не пришло в голову вернуть городу старое название. А зовись он Сердоболь, может, и действительно болело бы сердце за то, что творится вокруг. Дело в том, что за последние годы Сортавала пре</w:t>
        <w:softHyphen/>
        <w:t>вратилась не только в оплот сектантства, но и проституции. Сюда, для поиска развлече</w:t>
        <w:softHyphen/>
        <w:t>ний, дешевой водки и сигарет, любят наве</w:t>
        <w:softHyphen/>
        <w:t>дываться финны. До границы-то - рукой подать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Едем в ее сторону. Слева от дороги вы</w:t>
        <w:softHyphen/>
        <w:t>строились, как солдаты на плацу, девицы, торгующие своим телом. Хотя слово деви</w:t>
        <w:softHyphen/>
        <w:t>цы здесь, конечно, не подходит. Справа - вереница машин с финскими номерами. Для них граница с Россией открыта на</w:t>
        <w:softHyphen/>
        <w:t>стежь. Для нас, войдя в шенгенскую    зону, Финляндия оставила только узкую щелочку. Нужны визы. Впереди, у контрольно-пропу</w:t>
        <w:softHyphen/>
        <w:t>скного пункта, возвышаясь над иномарка</w:t>
        <w:softHyphen/>
        <w:t>ми, застыл лесовоз с необработанным ле</w:t>
        <w:softHyphen/>
        <w:t>сом. Таких лесовозов, спешащих в сторону финской границы, мы повстречали немало на дорогах Карелии. В эпоху дикого, не</w:t>
        <w:softHyphen/>
        <w:t>управляемого рынка, когда леспромхозам стало выгоднее посылать лес за границу в необработанном виде, они в таком виде и стали его отправлять за кордон, а не постав</w:t>
        <w:softHyphen/>
        <w:t>лять нашим предприятиям. Некогда знаме</w:t>
        <w:softHyphen/>
        <w:t>нитый своими клюшками и лыжами Сортавальский мебельно-лыжный комбинат, на котором работало более двух с половиной тысяч человек, в нынешнем состоянии представляет жалкое зрелище. На нем удер</w:t>
        <w:softHyphen/>
        <w:t>жалось не более двух сотен человек. С гре</w:t>
        <w:softHyphen/>
        <w:t>хом пополам пыхтят два цеха да несколько мелких производст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У самой границы - символ современ</w:t>
        <w:softHyphen/>
        <w:t>ной России - живительный источник под</w:t>
        <w:softHyphen/>
        <w:t>питки золотого миллиарда - бензозаправ</w:t>
        <w:softHyphen/>
        <w:t>ка, появившаяся здесь благодаря мэру Сортавалы Варья. Теперь финны могут заправ</w:t>
        <w:softHyphen/>
        <w:t>лять свои машины дешевым российским, бензином прямо у границ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стати, Варья собирается контролировать также всех приезжающих на Валаам. Поэтому паломническую службу монасты</w:t>
        <w:softHyphen/>
        <w:t>ря, доходы от деятельности которой идут на восстановление разрушенных храмов, администрация воспринимает как своего конкурент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уществуют проекты, по которым в су</w:t>
        <w:softHyphen/>
        <w:t>доходных бухтах Валаама будут устроены «входные зоны». Путь следования паломни</w:t>
        <w:softHyphen/>
        <w:t>ков может может превратиться в один сплошной рынок»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огда монахи, узнав об этом, начали бить в набат, Варья первый закричал: «Дер</w:t>
        <w:softHyphen/>
        <w:t>жи вора!», обвинив монастырь в том, что он, дескать, «благословил» выпуск водки «Седой Валаам». В ответ на эту клевету игумен Панкратий подал в суд. Но пока «суд да дело», сортавальский бизнес интимных услуг для интуристов продолжает набирать свои обо</w:t>
        <w:softHyphen/>
        <w:t>роты, втягивая в него все большее число неокрепших душ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 как видно, одной Сортавалы дельцам уже мало. С такими грустными мыслями мы и отправились дальше, на Валаам.</w:t>
      </w:r>
    </w:p>
    <w:p>
      <w:pPr>
        <w:pStyle w:val="Normal"/>
        <w:ind w:firstLine="72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b/>
          <w:bCs/>
          <w:i/>
          <w:iCs/>
          <w:sz w:val="28"/>
        </w:rPr>
        <w:t>(Продолжение следует)</w:t>
      </w:r>
    </w:p>
    <w:p>
      <w:pPr>
        <w:pStyle w:val="Heading2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>
          <w:b/>
          <w:b/>
          <w:bCs/>
        </w:rPr>
      </w:pPr>
      <w:r>
        <w:rPr>
          <w:b/>
          <w:bCs/>
        </w:rPr>
        <w:t xml:space="preserve">Андрей Викторович ПОЛУШИН </w:t>
      </w:r>
    </w:p>
    <w:p>
      <w:pPr>
        <w:pStyle w:val="Heading2"/>
        <w:ind w:firstLine="720"/>
        <w:rPr>
          <w:b/>
          <w:b/>
          <w:bCs/>
        </w:rPr>
      </w:pPr>
      <w:r>
        <w:rPr>
          <w:b/>
          <w:bCs/>
        </w:rPr>
        <w:t>Владимир Павлович ЛАПИШКИН</w:t>
      </w:r>
    </w:p>
    <w:sectPr>
      <w:type w:val="nextPage"/>
      <w:pgSz w:w="11906" w:h="16820"/>
      <w:pgMar w:left="1134" w:right="567" w:gutter="0" w:header="0" w:top="1134" w:footer="0" w:bottom="1134"/>
      <w:pgNumType w:fmt="decimal"/>
      <w:formProt w:val="false"/>
      <w:textDirection w:val="lrTb"/>
      <w:docGrid w:type="default" w:linePitch="1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4455" w:firstLine="675"/>
    </w:pPr>
    <w:rPr>
      <w:b/>
      <w:bCs/>
      <w:sz w:val="28"/>
      <w:szCs w:val="20"/>
    </w:rPr>
  </w:style>
  <w:style w:type="paragraph" w:styleId="TextBodyIndent">
    <w:name w:val="Body Text Indent"/>
    <w:basedOn w:val="Normal"/>
    <w:pPr>
      <w:ind w:left="24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2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4:35:00Z</dcterms:created>
  <dc:creator>721С</dc:creator>
  <dc:description/>
  <dc:language>en-US</dc:language>
  <cp:lastModifiedBy>721С</cp:lastModifiedBy>
  <dcterms:modified xsi:type="dcterms:W3CDTF">2002-04-25T14:46:00Z</dcterms:modified>
  <cp:revision>2</cp:revision>
  <dc:subject/>
  <dc:title/>
</cp:coreProperties>
</file>