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вращаясь к Чапаев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убликуя в февраль</w:t>
        <w:softHyphen/>
        <w:t>ском номере жур</w:t>
        <w:softHyphen/>
        <w:t>нала статью М. Дмитрука о Чапае</w:t>
        <w:softHyphen/>
        <w:t>ве, редакция знала, что она вызовет живые и противо</w:t>
        <w:softHyphen/>
        <w:t>речивые отклики. Так оно и произошло. Для од</w:t>
        <w:softHyphen/>
        <w:t>них - это светлая легенда, для других - он «плохой», а неко</w:t>
        <w:softHyphen/>
        <w:t>торые называют его убийц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убликуя в февраль</w:t>
        <w:softHyphen/>
        <w:t>ском номере жур</w:t>
        <w:softHyphen/>
        <w:t>нала статью М. Дмитрука о Чапае</w:t>
        <w:softHyphen/>
        <w:t>ве, редакция знала, что она вызовет живые и противо</w:t>
        <w:softHyphen/>
        <w:t>речивые отклики. Так оно и произошло. Для од</w:t>
        <w:softHyphen/>
        <w:t>них - это светлая легенда, для других - он «плохой», а неко</w:t>
        <w:softHyphen/>
        <w:t>торые называют его убийц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ая мысль статьи о глубокой религиозности Ча</w:t>
        <w:softHyphen/>
        <w:t>паева, открывшейся автору в результате ознакомления с до</w:t>
        <w:softHyphen/>
        <w:t>селе не опубликованными до</w:t>
        <w:softHyphen/>
        <w:t>кументами, хранившимися в семейном- архиве, у одних только прибавила любви к на</w:t>
        <w:softHyphen/>
        <w:t>родному герою, других возму</w:t>
        <w:softHyphen/>
        <w:t>тила, показавшись натяжкой. К числу вторых принадлежит наша читательница Ольга Александровна Мазурова. Она пишет: «Главное открытие, ко</w:t>
        <w:softHyphen/>
        <w:t>торое дарит нам интервьюи</w:t>
        <w:softHyphen/>
        <w:t>руемая автором статьи прав</w:t>
        <w:softHyphen/>
        <w:t>нучка героя, что раб Божий Василий «является святым во</w:t>
        <w:softHyphen/>
        <w:t>ином Христовым»... никак из архива не следует». А заканчи</w:t>
        <w:softHyphen/>
        <w:t>вается письмо вопросом: «Что значит эта публикация? И что вы думаете по поводу возведе</w:t>
        <w:softHyphen/>
        <w:t>ния часовни примирения «бе</w:t>
        <w:softHyphen/>
        <w:t>лых» и «красных»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для чего редакция опубликовала эту, безусловно, спорную статью? Согласна ли она с утверждением автора о набожности Чапаева? Кем, по ее мнению, был Чапаев на са</w:t>
        <w:softHyphen/>
        <w:t>мом дел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ынешнее время во мно</w:t>
        <w:softHyphen/>
        <w:t>гом напоминает начало двад</w:t>
        <w:softHyphen/>
        <w:t>цатого века Резкое обогаще</w:t>
        <w:softHyphen/>
        <w:t>ние немногих и нищета боль</w:t>
        <w:softHyphen/>
        <w:t>шинства, пропасть между бо</w:t>
        <w:softHyphen/>
        <w:t>гатыми и бедными становит</w:t>
        <w:softHyphen/>
        <w:t>ся все глубже, развращен</w:t>
        <w:softHyphen/>
        <w:t>ность нравов проникает во все слои об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тут трудно не согла</w:t>
        <w:softHyphen/>
        <w:t>ситься с тем, что пишет Вик</w:t>
        <w:softHyphen/>
        <w:t>тор Бирюков: «Сегодняшнее наше нравственное состоя</w:t>
        <w:softHyphen/>
        <w:t>ние не дает гарантий насчет социально-политической стабильности. Уж если наши предки, в основном верую</w:t>
        <w:softHyphen/>
        <w:t>щие, чтящие отца и мать, тру</w:t>
        <w:softHyphen/>
        <w:t>дом праведным зарабатываю</w:t>
        <w:softHyphen/>
        <w:t>щие свой хлеб, раскололись или позволили себя раско</w:t>
        <w:softHyphen/>
        <w:t>лоть на оскалившиеся друг на друга «классы» и «прослойки», то что взять с их нравственно промотавшихся потомков?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ответим на очень важный вопрос. Могут ли быть национальными или на</w:t>
        <w:softHyphen/>
        <w:t>родными герои междоусо</w:t>
        <w:softHyphen/>
        <w:t>биц? Думаем, что нет. Все они выражали интересы опреде</w:t>
        <w:softHyphen/>
        <w:t>ленных слоев, пусть даже классов, но не нации в целом. Национальным героем мож</w:t>
        <w:softHyphen/>
        <w:t>но стать только при отраже</w:t>
        <w:softHyphen/>
        <w:t>нии внешней агре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 что «красные» герои гражданской войны равно</w:t>
        <w:softHyphen/>
        <w:t>правны с «белыми» героями в этой величайшей националь</w:t>
        <w:softHyphen/>
        <w:t>ной драме. Победителей в гражданской войне не бывает - проигрывают все. Наши «белые» деды и прадеды были врагами наших «красных» де</w:t>
        <w:softHyphen/>
        <w:t>дов и прадедов. И наоборот. От этого никуда не уйдешь. Но для нас они все должны стать одного цвета - челове</w:t>
        <w:softHyphen/>
        <w:t>ческог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ради чего крестьяне-самородки, отмеченные Божиим даром организаторов масс, шли под «красные», «бе</w:t>
        <w:softHyphen/>
        <w:t>лые», «зеленые» знамена? Ка</w:t>
        <w:softHyphen/>
        <w:t>кой урок они преподали нам? В чем их драма? «Красные» полки были сплошь крестьян</w:t>
        <w:softHyphen/>
        <w:t>ские, и возглавляли их унтер-офицеры из крестьян, и «бе</w:t>
        <w:softHyphen/>
        <w:t>лые» казаки, так и не изме</w:t>
        <w:softHyphen/>
        <w:t>нившие старой присяге, были крестьяне-паха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помните шолоховского Мелехова. Мелехов побывал и у «красных», и у «белых», у по</w:t>
        <w:softHyphen/>
        <w:t>встанцев и у бандитов. Везде вроде бы была и его правда, его справедливость. Но в ко</w:t>
        <w:softHyphen/>
        <w:t>нечном счете его правды ни</w:t>
        <w:softHyphen/>
        <w:t>где не оказалось. Потому что Правда, которую искал Меле</w:t>
        <w:softHyphen/>
        <w:t>хов и миллионы его совре</w:t>
        <w:softHyphen/>
        <w:t>менников, «выше правд «крас</w:t>
        <w:softHyphen/>
        <w:t>ных», «белых», «зеленых». Это Божия правда. Победа «крас</w:t>
        <w:softHyphen/>
        <w:t>ных» не привела людей к справедливости, но нет уве</w:t>
        <w:softHyphen/>
        <w:t>ренности в том, что к ней привела бы победа «белых». Зверство, судя по документам, быстро стало обоюдным. «Красные», «белые» и «зеле</w:t>
        <w:softHyphen/>
        <w:t>ные» воевали каждый за свою правду, они были живыми, грешными людьми, и не нам их суд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енью 1917 года лозунги большевиков - самые реши</w:t>
        <w:softHyphen/>
        <w:t>тельные и привлекательные. Вера в справедливость была использована троцкими и лениными в полную меру. Пред</w:t>
        <w:softHyphen/>
        <w:t>видеть, чем дело обернется, даже грамотному крестьян</w:t>
        <w:softHyphen/>
        <w:t>скому парню Чепаеву было не дано. Знатные и образован</w:t>
        <w:softHyphen/>
        <w:t>ные люди были сбиты с толку поворотами истории, что уж говорить о крестьянах. «Как рыбы попадаются в пагубную сеть и как птицы запутывают</w:t>
        <w:softHyphen/>
        <w:t>ся в силках, так и сыны чело</w:t>
        <w:softHyphen/>
        <w:t>веческие уловляются в бедст</w:t>
        <w:softHyphen/>
        <w:t>венное время, когда оно нео</w:t>
        <w:softHyphen/>
        <w:t>жиданно находит на них», - так было тысячелетия назад. Об этом говорится в Библии. Разве сегодня по-другому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, конечно, не надо созда</w:t>
        <w:softHyphen/>
        <w:t>вать из Чепаева «святого вои</w:t>
        <w:softHyphen/>
        <w:t>на Христова», ангела, скачу</w:t>
        <w:softHyphen/>
        <w:t>щего по степи в бурке вместо крылышек. На войне нет ангелов, особенно среди тех, кто стреляет, кто отдает приказы стрелять. Зверство войны, особенно гражданской, обще</w:t>
        <w:softHyphen/>
        <w:t>извест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епаев не нарушил, на</w:t>
        <w:softHyphen/>
        <w:t>верно, единственной запове</w:t>
        <w:softHyphen/>
        <w:t>ди: он не собирал сокровищ на земле. В его действиях не было корысти. Он воевал за народные интересы, а не ра</w:t>
        <w:softHyphen/>
        <w:t>ди карьеры. Другой разговор, как эти интересы понима</w:t>
        <w:softHyphen/>
        <w:t>лись. Для Троцких, видевших в революции осуществление своих честолюбивых масон</w:t>
        <w:softHyphen/>
        <w:t>ских планов, одинаковы были и Миронов, и Чепаев, и Мах</w:t>
        <w:softHyphen/>
        <w:t>но... Они сотрудничали с ни</w:t>
        <w:softHyphen/>
        <w:t>ми до той поры, пока те удов</w:t>
        <w:softHyphen/>
        <w:t>летворяли их интересам, ког</w:t>
        <w:softHyphen/>
        <w:t>да же крестьянские лидеры начинали вести себя «не так», от них избавлялись. Чапаев погиб, а землю, за которую он воевал, у его бойцов отня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апаевым Василий Ива</w:t>
        <w:softHyphen/>
        <w:t>нович стал благодаря роману Д. Фурманова и фильму бра</w:t>
        <w:softHyphen/>
        <w:t>тьев Васильевых. «Культовый механизм  возвеличивания сыграл злую шутку не с од</w:t>
        <w:softHyphen/>
        <w:t>ним Чепаевым, - пишет Вик</w:t>
        <w:softHyphen/>
        <w:t>тор Бирюков в своем доку</w:t>
        <w:softHyphen/>
        <w:t>ментальном очерке. - Герои становились в руках пропа</w:t>
        <w:softHyphen/>
        <w:t>гандистов своего рода идола</w:t>
        <w:softHyphen/>
        <w:t>ми, на которых полагалось молиться, которым следовало подражать, беспрерывно вос</w:t>
        <w:softHyphen/>
        <w:t>хищаться. Все идущее от жиз</w:t>
        <w:softHyphen/>
        <w:t>ни, но не укладывающееся в узаконенные схемы напрочь отсекалось».</w:t>
      </w:r>
    </w:p>
    <w:p>
      <w:pPr>
        <w:pStyle w:val="Normal"/>
        <w:ind w:firstLine="720"/>
        <w:rPr/>
      </w:pPr>
      <w:r>
        <w:rPr>
          <w:sz w:val="28"/>
        </w:rPr>
        <w:t>Герой художественного романа и художественного фильма стал жить сам по се</w:t>
        <w:softHyphen/>
        <w:t>бе, жизнью, далекой от реаль</w:t>
        <w:softHyphen/>
        <w:t>ного прототипа.</w:t>
      </w:r>
      <w:r>
        <w:rPr>
          <w:bCs/>
          <w:sz w:val="28"/>
        </w:rPr>
        <w:t xml:space="preserve"> </w:t>
      </w:r>
      <w:r>
        <w:rPr>
          <w:b/>
          <w:sz w:val="28"/>
        </w:rPr>
        <w:t>Вместо Че</w:t>
        <w:softHyphen/>
        <w:t>паева стал Чапаевым.</w:t>
      </w:r>
      <w:r>
        <w:rPr>
          <w:sz w:val="28"/>
        </w:rPr>
        <w:t xml:space="preserve"> По</w:t>
        <w:softHyphen/>
        <w:t>явилась Анка-пулеметчица, которой не было даже в рома</w:t>
        <w:softHyphen/>
        <w:t>не Фурманова, не говоря уж о том, что не было ни Анки, ни вообще пулеметчиц и в диви</w:t>
        <w:softHyphen/>
        <w:t>зии Чепаева. Не было «орди</w:t>
        <w:softHyphen/>
        <w:t>нарца-Петьки», а был в жизни старший унтер-офицер цар</w:t>
        <w:softHyphen/>
        <w:t>ской армии Петр Семенович Исаев, годами немного млад</w:t>
        <w:softHyphen/>
        <w:t>ше Чепаева, командовавший батальоном связи. Многие знаменитые сцены в фильме не имеют исторических ана</w:t>
        <w:softHyphen/>
        <w:t>логов. Не было, например, «психической атаки» каппелевцев. Не был Чепаев лихим рубакой, который «одним ма</w:t>
        <w:softHyphen/>
        <w:t>хом семерых побивахом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Чепаев до Октября был самым нормальным, в смысле жизненного пути, человеком, - читаем у Виктора Бирюко</w:t>
        <w:softHyphen/>
        <w:t>ва. - Женился, дети пошли, делал все Василий, чтобы се</w:t>
        <w:softHyphen/>
        <w:t>мью прокормить. А как добле</w:t>
        <w:softHyphen/>
        <w:t>стно он воевал с австрийца</w:t>
        <w:softHyphen/>
        <w:t>ми! Четыре Георгия, дослу</w:t>
        <w:softHyphen/>
        <w:t>жился до фельдфебеля, а по некоторым данным, и до под</w:t>
        <w:softHyphen/>
        <w:t>прапорщика. Разве стал бы так воевать человек, с юных лет настроенный к государст</w:t>
        <w:softHyphen/>
        <w:t>ву оппозиционно?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вторитет у Чепаева среди крестьян был, но не было культа, он был популярен, но перед ним не заискивали и в рот не смотрели. «За Волгой за Советскую власть сражалась целая плеяда командиров из крестьян. Все они выделились исключительно личными да</w:t>
        <w:softHyphen/>
        <w:t>рованиями, отвагой, полной отдачей борьбе. Одинаково были известны в Самарском Заволжье имена Ивана Плясункова, Ивана Бубенца, Пан-телея Сурова, Алексея Рязан</w:t>
        <w:softHyphen/>
        <w:t>цева, Федора Потапова, Ивана Кутякова, и список этот можно продолжить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кументы говорят, что не было никакого ореола во</w:t>
        <w:softHyphen/>
        <w:t>круг чепаевской головы при жизни. Была слава, извест</w:t>
        <w:softHyphen/>
        <w:t>ность, и не у него одного, бы</w:t>
        <w:softHyphen/>
        <w:t>ло уважение, восхищение од</w:t>
        <w:softHyphen/>
        <w:t>них и такая же ненависть, страх друг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втор статьи Дмитрук со</w:t>
        <w:softHyphen/>
        <w:t>здал еще одну легенду о Чепаеве, отличную от той, которую создали роман Фурманова и фильм братьев Васильев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что касается часовни, то примирение возможно толь</w:t>
        <w:softHyphen/>
        <w:t>ко во Христе, и закончить на</w:t>
        <w:softHyphen/>
        <w:t>ше рассуждение мы хотим словами из ответа святителя Иоанна, архиепископа Шан</w:t>
        <w:softHyphen/>
        <w:t>хайского и Сан-Францисского, на вопрос о поминовении вождей Белых армий граж</w:t>
        <w:softHyphen/>
        <w:t>данской войны. «Грех имеют все, и за тех, кто больше гре</w:t>
        <w:softHyphen/>
        <w:t>шит, нужно еще больше мо</w:t>
        <w:softHyphen/>
        <w:t>литься. Отношение к ним, как и ко всем государственным деятелям Руси, должно быть то, которое выражено у Пуш</w:t>
        <w:softHyphen/>
        <w:t>кина устами летописца: «Хва</w:t>
        <w:softHyphen/>
        <w:t>лите за славу, за добро, а за грехи, за темные деяния Спа</w:t>
        <w:softHyphen/>
        <w:t>сителя смиренно умоляйте...»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нисколько их не оправды</w:t>
        <w:softHyphen/>
        <w:t>вая, но и не крича о них, ибо то, что произошло, наш об</w:t>
        <w:softHyphen/>
        <w:t>щий позор, позор России и ее бедствие». Это относится ко всем «героям» гражданской войны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РЕДКОЛЛЕГИЯ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81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20:00Z</dcterms:created>
  <dc:creator>721</dc:creator>
  <dc:description/>
  <dc:language>en-US</dc:language>
  <cp:lastModifiedBy>721</cp:lastModifiedBy>
  <dcterms:modified xsi:type="dcterms:W3CDTF">2002-04-27T19:25:00Z</dcterms:modified>
  <cp:revision>2</cp:revision>
  <dc:subject/>
  <dc:title/>
</cp:coreProperties>
</file>