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0"/>
        <w:rPr/>
      </w:pPr>
      <w:r>
        <w:rPr/>
        <w:t>Ответы протоиерея Александра (Шаргунова)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рогой отец Александр!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sz w:val="28"/>
        </w:rPr>
        <w:t>Наступает Великий пост, и в церкви будут читать Ка</w:t>
        <w:softHyphen/>
        <w:t>нон Великий святого Андрея Критского, Иерусалимского. Я слышал не раз об исключитель</w:t>
        <w:softHyphen/>
        <w:t>ной важности этих служб, и для того, чтобы более осознан</w:t>
        <w:softHyphen/>
        <w:t>но воспринимать читаемое в храме, я купил книгу с текстом службы, переводом и коммен</w:t>
        <w:softHyphen/>
        <w:t>тариями к ней. По прочтении стало ясно, что основная мысль канона - «я хуже всех». И у меня возник вопрос: кто та</w:t>
        <w:softHyphen/>
        <w:t>кие эти «все»? Ведь нужно быть слепым, чтобы не видеть диких, изуверских злодеяний, которые совершаются каждодневно у всех на виду. Я более чем уверен, что основная масса прихожан наших храмов, к которым относятся эти слова, ничего по</w:t>
        <w:softHyphen/>
        <w:t>добного не совершала. Неужели они на самом деле хуже Ельци</w:t>
        <w:softHyphen/>
        <w:t>на, Чубайса, торговцев нарко</w:t>
        <w:softHyphen/>
        <w:t>тиками, сутенеров, чеченцев или американских политиков? Это, кстати, далеко не полный список. Кажется, перед</w:t>
      </w:r>
      <w:r>
        <w:rPr>
          <w:bCs/>
          <w:i/>
          <w:iCs/>
          <w:sz w:val="28"/>
        </w:rPr>
        <w:t xml:space="preserve"> этими </w:t>
      </w:r>
      <w:r>
        <w:rPr>
          <w:i/>
          <w:iCs/>
          <w:sz w:val="28"/>
        </w:rPr>
        <w:t>меркнут все преступления биб</w:t>
        <w:softHyphen/>
        <w:t>лейских злодеев, о которых го</w:t>
        <w:softHyphen/>
        <w:t>ворится в Великом покаянном каноне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сли мы, ходящие в храм, «хуже всех» (стало быть, хуже и этих извергов рода человечес</w:t>
        <w:softHyphen/>
        <w:t>кого) - тогда зачем мы ходим в храм?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динственное объяснение, наверное, в там, что я грешник, это понятно. Мне есть в чем каяться, и до прихода в Церковь, и, к сожалению, сейчас, когда я хожу в храм, и уже не первый год. Каждый Великий пост я снова понимаю, что год прошел, и ничего во мне не изменилось. Как от этого не прийти в от</w:t>
        <w:softHyphen/>
        <w:t>чаяние!</w:t>
      </w:r>
    </w:p>
    <w:p>
      <w:pPr>
        <w:pStyle w:val="Normal"/>
        <w:ind w:firstLine="720"/>
        <w:rPr/>
      </w:pPr>
      <w:r>
        <w:rPr>
          <w:i/>
          <w:iCs/>
          <w:sz w:val="28"/>
        </w:rPr>
        <w:t xml:space="preserve">Простите, но эти вопросы меня очень беспокоят. Видимо, что-то важное я не понимаю. </w:t>
      </w:r>
      <w:r>
        <w:rPr>
          <w:bCs/>
          <w:i/>
          <w:iCs/>
          <w:sz w:val="28"/>
        </w:rPr>
        <w:t>О. Иванов, г. Москва</w:t>
      </w:r>
    </w:p>
    <w:p>
      <w:pPr>
        <w:pStyle w:val="Normal"/>
        <w:widowControl w:val="false"/>
        <w:ind w:firstLine="72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мним мы слово препо</w:t>
        <w:softHyphen/>
        <w:t>добного Серафима Саровского, который, не рассуждая ни о чем, не богословствуя, не говоря ни о нравственном или духовном со</w:t>
        <w:softHyphen/>
        <w:t>стоянии народа, не выясняя ни</w:t>
        <w:softHyphen/>
        <w:t>какие социальные и политичес</w:t>
        <w:softHyphen/>
        <w:t>кие причины, говорил, что ждут Россию великие беды от того, что перестали соблюдать среду и пятницу. И наш Великий пост - это сплошные среда и пятни</w:t>
        <w:softHyphen/>
        <w:t>ца. То есть мы стоим перед тай</w:t>
        <w:softHyphen/>
        <w:t>ною предательства Христа и пе</w:t>
        <w:softHyphen/>
        <w:t>ред тайной Его распят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ы непрестанно каким-то образом участвуем в этих собы</w:t>
        <w:softHyphen/>
        <w:t>тиях, как все всегда участвуют -до самого конца, до последнего момента, когда явится Господь со славою. В этом предстоянии мы исповедуем свою грехов</w:t>
        <w:softHyphen/>
        <w:t>ность. И слова канона, очень сильные, кажутся порою меру превосходящими, когда мы го</w:t>
        <w:softHyphen/>
        <w:t>ворим: «Согреших паче всех че</w:t>
        <w:softHyphen/>
        <w:t>ловек, един согреших Тебе...». Я хуже всех, ну а что же в мире происходит и как это все пони</w:t>
        <w:softHyphen/>
        <w:t>мать?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течение всего поста мы молимся главною великопост</w:t>
        <w:softHyphen/>
        <w:t>ною молитвою: «Господи, Царю, даруй ми зрети моя прегреше</w:t>
        <w:softHyphen/>
        <w:t>ния и не осуждати брата моего». Не осуждать другого человека - это не значит не отличать пло</w:t>
        <w:softHyphen/>
        <w:t>хое от хорошего. Это, наоборот, значит отличать хорошее от плохого - и в нас, и в том, что происходит в мире. Мы должны научиться в течение всего поста библейскому видению мир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каянный канон напоми</w:t>
        <w:softHyphen/>
        <w:t>нает нам об очень сильно согре</w:t>
        <w:softHyphen/>
        <w:t>шивших пред Богом людях и да</w:t>
        <w:softHyphen/>
        <w:t>ет нам образы праведников. Так естественно человеку попадать под влияние другого, мы очень зависимы в этом смысле друг от друга («с кем поведешься...», как говорится). И дурные сообщест</w:t>
        <w:softHyphen/>
        <w:t>ва, разумеется, развращают доб</w:t>
        <w:softHyphen/>
        <w:t>рые нравы. И мы видим, как, словно от искры, идет по всей нашей земле какой-то геенский огонь растл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 не только у праведников мы должны учиться сегодня, но и у грешников, и в этом заклю</w:t>
        <w:softHyphen/>
        <w:t>чается библейская мудрость. Образы этих людей и их грехи даются нам для того, чтобы мы научились покаянному видению самих себя. И точно так же должны мы научиться в окружа</w:t>
        <w:softHyphen/>
        <w:t>ющей нас сегодня растленной жизни видеть то, что заставляет нас оплакивать самих себя. Пусть некоторые из нас не очень хорошо знают Библию, а имена и события, которые упо</w:t>
        <w:softHyphen/>
        <w:t>минаются в Великом покаянном каноне, даже не очень понятны для нас. Но мы все-таки должны научиться из этого канона так воспринимать все происходя</w:t>
        <w:softHyphen/>
        <w:t>щее, чтобы всякий грех, кото</w:t>
        <w:softHyphen/>
        <w:t>рый мы видим, заставлял нас опомниться и задуматься: что, на самом деле, совершается, где все это происходит? Это проис</w:t>
        <w:softHyphen/>
        <w:t>ходит в мире, который сотворен Богом, который осквернен гре</w:t>
        <w:softHyphen/>
        <w:t>хопадением; в мире, где совер</w:t>
        <w:softHyphen/>
        <w:t>шилось искупление наше и где неотступно действует мило</w:t>
        <w:softHyphen/>
        <w:t>сердный Промысел Бож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Только тогда, когда мы отли</w:t>
        <w:softHyphen/>
        <w:t xml:space="preserve">чаем добро от зла в самих себе и видим зло, которое происходит в мире, начинаем мы учиться науке не осуждать других людей. Молился святой праведник в Ветхом Завете: </w:t>
      </w:r>
      <w:r>
        <w:rPr>
          <w:iCs/>
          <w:sz w:val="28"/>
        </w:rPr>
        <w:t>«Господи, разориша закон Твой, сего ради возлюбих заповеди Твоя паче злата и топазия»</w:t>
      </w:r>
      <w:r>
        <w:rPr>
          <w:sz w:val="28"/>
        </w:rPr>
        <w:t xml:space="preserve"> (Пс. 118, 126-127), то есть от того, что происходит та</w:t>
        <w:softHyphen/>
        <w:t>кое растление правды Божией, по этой причине драгоценнее мне Твоя правда. От того, что беззаконие вокруг, попрание всего, душа моя не может не ос</w:t>
        <w:softHyphen/>
        <w:t>таться Тебе верной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Человек, если он входит в себя, видит свой грех. Мы долж</w:t>
        <w:softHyphen/>
        <w:t>ны увидеть, что такое грех, и по</w:t>
        <w:softHyphen/>
        <w:t>нять, что это всегда предпочте</w:t>
        <w:softHyphen/>
        <w:t>ние диавола Богу, которое мы совершаем. И грех, если мы уви</w:t>
        <w:softHyphen/>
        <w:t>дим грех духовно, по благодати Божией, - это то, что может убить человека. Тебя и все чело</w:t>
        <w:softHyphen/>
        <w:t>вечество может убить грех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о, может быть, многие из нас принадлежат не к тем, кото</w:t>
        <w:softHyphen/>
        <w:t>рые говорят, что они без греха, а к тем, которые сокрушены гре</w:t>
        <w:softHyphen/>
        <w:t>хом. Они думают: «Неисцелимо зло, которое я совершил, слиш</w:t>
        <w:softHyphen/>
        <w:t>ком велика моя ошибка, глубока бездна, из которой мне уже не выбраться, и нет мне уже про</w:t>
        <w:softHyphen/>
        <w:t>щения. Я зашел слишком далеко и слишком уже поздно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о Господь говорит, что нет ни одного греха непрощеного. Есть, правда, один грех, который не прощается: это отказ раска</w:t>
        <w:softHyphen/>
        <w:t>яться в своих грехах и нежела</w:t>
        <w:softHyphen/>
        <w:t>ние принять Божие прощение. Этим грехом болен сам диавол. Вот это самое страшное. Поэто</w:t>
        <w:softHyphen/>
        <w:t>му отчаяние - страшнее всего. И покаяние, говорят святые отцы, есть отвержение отчаяния. Мир погибает от отчаяния, но не зна</w:t>
        <w:softHyphen/>
        <w:t>ет покаяния. И многие из нас пребывают в унынии. Мы все пребываем в унынии. Не потому, что скорби великие (на всех хватает, щедро посылает Гос</w:t>
        <w:softHyphen/>
        <w:t>подь). И не потому, что как буд</w:t>
        <w:softHyphen/>
        <w:t>то бы, как нам кажется, грехов у нас особенных нет (хотя они всегда выше нашей головы, без</w:t>
        <w:softHyphen/>
        <w:t>дна греховная). От того мы с ва</w:t>
        <w:softHyphen/>
        <w:t>ми унылые и безрадостные, что нет у нас покая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каяние возможно только лишь перед любовью совершен</w:t>
        <w:softHyphen/>
        <w:t>ной, перед светом, в котором нет никакой тьмы, перед любо</w:t>
        <w:softHyphen/>
        <w:t>вью, которой мы можем дове</w:t>
        <w:softHyphen/>
        <w:t>риться во всем и до конца. Именно перед этим мы предсто</w:t>
        <w:softHyphen/>
        <w:t>им в течение первых четырех вечеров поста. Что изменилось? Углубилось ли наше видение до</w:t>
        <w:softHyphen/>
        <w:t>бра и зла? Это важнее всего на свете для всех и для нас. Дай Бог, чтобы среди этой страшной войны, которая совершается в мире и где все терпят пораже</w:t>
        <w:softHyphen/>
        <w:t>ние, хотя бы в одном человеке совершился прорыв Христов, то есть было принесено покаяние! И Христос вошел в его жизнь, и Бог стал действовать в этом че</w:t>
        <w:softHyphen/>
        <w:t>ловеке и через этого человека! И Царство Божие уже здесь при</w:t>
        <w:softHyphen/>
        <w:t>сутствовало среди нас, хотя бы в ком-то одном - и это важнее всех событий на свете.</w:t>
      </w:r>
    </w:p>
    <w:p>
      <w:pPr>
        <w:pStyle w:val="TextBodyIndent"/>
        <w:rPr/>
      </w:pPr>
      <w:r>
        <w:rPr/>
        <w:t>Если бы это могло совер</w:t>
        <w:softHyphen/>
        <w:t>шиться со всеми нами, со всею нашею Церковью, тогда бы дей</w:t>
        <w:softHyphen/>
        <w:t>ствительно мы понимали, о чем идет речь, когда мы говорим о всенародном покаянии. Тогда бы мы понимали молитву свя</w:t>
        <w:softHyphen/>
        <w:t>тых, молитву преподобного Силуана, его плач о том, чтобы все люди спасли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Дорогой батюшка Алек</w:t>
        <w:softHyphen/>
        <w:t>сандр, благодарим Вас за регу</w:t>
        <w:softHyphen/>
        <w:t>лярные выступления в журна</w:t>
        <w:softHyphen/>
        <w:t>ле «Русский дом». В одной из публикаций о Ницше Вы упо</w:t>
        <w:softHyphen/>
        <w:t>мянули Фрейда. Пожалуйста, расскажите подробнее о ду</w:t>
        <w:softHyphen/>
        <w:t>ховных опасностях, которые содержит в себе учение Фрей</w:t>
        <w:softHyphen/>
        <w:t>да.</w:t>
      </w:r>
    </w:p>
    <w:p>
      <w:pPr>
        <w:pStyle w:val="Normal"/>
        <w:ind w:firstLine="720"/>
        <w:rPr>
          <w:bCs/>
          <w:i/>
          <w:i/>
          <w:sz w:val="28"/>
        </w:rPr>
      </w:pPr>
      <w:r>
        <w:rPr>
          <w:bCs/>
          <w:i/>
          <w:sz w:val="28"/>
        </w:rPr>
        <w:t>И. Тарасов, г. Владивосток</w:t>
      </w:r>
    </w:p>
    <w:p>
      <w:pPr>
        <w:pStyle w:val="Normal"/>
        <w:widowControl w:val="false"/>
        <w:ind w:firstLine="72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XX век прошел под знаком трех выдающихся лжепророков - Маркса, Ницше и Фрейд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тношение к Фрейду меня</w:t>
        <w:softHyphen/>
        <w:t>лось от восторженного до нега</w:t>
        <w:softHyphen/>
        <w:t>тивного, но, в конце концов, во</w:t>
        <w:softHyphen/>
        <w:t>зобладало устойчивое мнение о нем как о великом ученом. Писания Фрейда бездоказа</w:t>
        <w:softHyphen/>
        <w:t>тельны, не мотивированы, с изощренными фантастически</w:t>
        <w:softHyphen/>
        <w:t>ми выкладками, и, тем не менее, его навязали всему миру. Здесь, между прочим, одна из разга</w:t>
        <w:softHyphen/>
        <w:t>док антихриста: если такой, в общем-то, мелкой лжи повери</w:t>
        <w:softHyphen/>
        <w:t>ли, как не поверят более искус</w:t>
        <w:softHyphen/>
        <w:t>ной!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тсутствие здравого ума - феномен толпы. Что один ска</w:t>
        <w:softHyphen/>
        <w:t>жет - все повторят, и часто это происходит не без помощи бе</w:t>
        <w:softHyphen/>
        <w:t>са. Всегда легко навязать лож</w:t>
        <w:softHyphen/>
        <w:t>ную свободу: разделить богат</w:t>
        <w:softHyphen/>
        <w:t>ство богатых (Маркс), освобо</w:t>
        <w:softHyphen/>
        <w:t>дить от ответственности - Фрейд. Как и Маркс, Фрейд по</w:t>
        <w:softHyphen/>
        <w:t>обещал счастье без Бога. «Люди обманывают себя, придумали грех, держат себя в цепях. Вот, я освобожу вас». «Придите ко мне, - говорит он, - и я освобо</w:t>
        <w:softHyphen/>
        <w:t>жу вас от ваших комплексов и страданий». Как говорил Досто</w:t>
        <w:softHyphen/>
        <w:t>евский, главное - осмелиться. Фрейд осмелился на уровне толпы навязать свое лжеучени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Бездуховность - это то, что следует, прежде всего, сказать о Фрейде. Вместо нравственнос</w:t>
        <w:softHyphen/>
        <w:t>ти предлагается психоанализ. Его и приняли на вооружение все неверующие, ищущие, ска</w:t>
        <w:softHyphen/>
        <w:t>жем так, оправдания зла, талму</w:t>
        <w:softHyphen/>
        <w:t>дической мудрост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каждом человеке есть грех. Фрейд дает ценную для атеистического сознания сред</w:t>
        <w:softHyphen/>
        <w:t>него ума установку: «Все такие, не стесняйтесь». Подвал челове</w:t>
        <w:softHyphen/>
        <w:t>ка он ставит на первое место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«Это и есть природа человека, отсюда идет все творчество, вся жизнь». Фрейдист Андре Жид не стеснялся писать о своем гомосексуализме. Английский философ Бертран Рассел, так</w:t>
        <w:softHyphen/>
        <w:t>же последователь Фрейда, про</w:t>
        <w:softHyphen/>
        <w:t>поведовал полную свободу нравов, проводил эксперимен</w:t>
        <w:softHyphen/>
        <w:t>ты над собственными детьми. «Фильмы ужасов и непристой</w:t>
        <w:softHyphen/>
        <w:t>ные полезны, - утверждал он, - потому что освобождают подсознательное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Фрейд восславил публич</w:t>
        <w:softHyphen/>
        <w:t>ное обнажение, и это привело к «сексуальной революции», к легализации гомосексуализма. Он дал толчок для всякого ро</w:t>
        <w:softHyphen/>
        <w:t>да душевного эксгибициониз</w:t>
        <w:softHyphen/>
        <w:t>ма. Вот психоанализ Фрейд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«Расскажи с самого детства твои сны, о твоей первой свя</w:t>
        <w:softHyphen/>
        <w:t>зи, о подавленном желании». Он посмел по-бесовски нагло касаться самых сокровенных тайн человеческой души. Его психоанализ - антиисповедь, то есть «долой стыд», голос са</w:t>
        <w:softHyphen/>
        <w:t>мого диавола, обращенный к человечеству «Вы должны не стыдиться и без покаяния рас</w:t>
        <w:softHyphen/>
        <w:t>сказать друг другу и всем о сво</w:t>
        <w:softHyphen/>
        <w:t>их самых бесстыдных желани</w:t>
        <w:softHyphen/>
        <w:t>ях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ы не будем говорить о том, что происходит сейчас. Вот типичная ситуация, кото</w:t>
        <w:softHyphen/>
        <w:t>рой делится со всем миром юная особа в прессе: «Родители воспитывают меня так, чтобы у меня не было комплексов. По</w:t>
        <w:softHyphen/>
        <w:t>этому я дважды в неделю встречаюсь с молодым челове</w:t>
        <w:softHyphen/>
        <w:t>ком и живу с ним». Она уже должна это делать, чтобы не было страха, «комплексов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днако, вследствие незна</w:t>
        <w:softHyphen/>
        <w:t>ния природы человека, Фрейд не знает тайну пола. Он нигде не говорит о монашестве (по его мнению, они все психопа</w:t>
        <w:softHyphen/>
        <w:t>ты). Он нигде не пишет, что пол связан с деторождением. Нигде у Фрейда вы не найдете слова, что женщина и мужчина хотят ребенка. Тайна пола от</w:t>
        <w:softHyphen/>
        <w:t>деляется от деторождения, и это самое антихристианское и античеловеческое, что есть сейчас в мир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т у Фрейда нигде и наме</w:t>
        <w:softHyphen/>
        <w:t>ка на жажду любви. Он и не знает, что такое любовь на че</w:t>
        <w:softHyphen/>
        <w:t>ловеческом уровне. Однако физическая близость без люб</w:t>
        <w:softHyphen/>
        <w:t>ви унижает человека, превра</w:t>
        <w:softHyphen/>
        <w:t>щает его в ско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Фрейд породил «общество потребления» - общество по</w:t>
        <w:softHyphen/>
        <w:t>требления чужого тела. «У вас есть тело, но вы ни за что не ответственны: греха не сущест</w:t>
        <w:softHyphen/>
        <w:t>вует. То, что христиане называ</w:t>
        <w:softHyphen/>
        <w:t>ют грехом, на самом деле есте</w:t>
        <w:softHyphen/>
        <w:t>ственно для человека, заложе</w:t>
        <w:softHyphen/>
        <w:t>но в нем. Этого не надо сты</w:t>
        <w:softHyphen/>
        <w:t>диться, а становиться самим собой. Это не порок. Надо не бояться грехов, а бестрепетно копаться в них, рассказывать о них другим. Если человек идет навстречу своим желаниям, он исцеляется. Если бы человек не подавлял своих желаний, он был бы свободен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Человек Фрейда - самоус</w:t>
        <w:softHyphen/>
        <w:t>лаждение биологической осо</w:t>
        <w:softHyphen/>
        <w:t>би, топчущей все во имя удов</w:t>
        <w:softHyphen/>
        <w:t>летворения своих желаний. Са</w:t>
        <w:softHyphen/>
        <w:t>мость, доведенная до предела, - это восстание на Бога. «Пси</w:t>
        <w:softHyphen/>
        <w:t>хически здоровый человек, - провозглашает Фрейд, - не мо</w:t>
        <w:softHyphen/>
        <w:t>жет верить в Бога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Говорят о гениальной ин</w:t>
        <w:softHyphen/>
        <w:t>туиции Фрейда. Но, не зная подлинной природы человека, Фрейд не говорил всей правды. Он говорил часть правды. И то, что выдавалось за исцеление, таковым не являлось. Больные безуспешно подвергались пси</w:t>
        <w:softHyphen/>
        <w:t>хоанализу до конца жизни. Че</w:t>
        <w:softHyphen/>
        <w:t>ловек - разумное существо, а для Фрейда «царская» главная дорога в бессознательное - сновидения. Это бес внушил ему. Мы-то знаем, как осторож</w:t>
        <w:softHyphen/>
        <w:t>но надо ходить по такой «до</w:t>
        <w:softHyphen/>
        <w:t>роге». Перед нами псевдонаука, фальсификация,   разновид</w:t>
        <w:softHyphen/>
        <w:t>ность гаданий, подгонка сно</w:t>
        <w:softHyphen/>
        <w:t>видений под лжедогм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Тем не менее, психоанализ Фрейда был поднят на щит. Ро</w:t>
        <w:softHyphen/>
        <w:t>мен Роллан, Герберт Уэллс, Сте</w:t>
        <w:softHyphen/>
        <w:t>фан Цвейг и другие знамени</w:t>
        <w:softHyphen/>
        <w:t>тые материалисты слагают ему панегирики. Всюду в универси</w:t>
        <w:softHyphen/>
        <w:t>тетах организуются кафедры Фрейда. По нему написаны го</w:t>
        <w:softHyphen/>
        <w:t>ры литературы. Особенно по</w:t>
        <w:softHyphen/>
        <w:t>пулярным стал фрейдизм в Америке - не только в высших учебных заведениях, но и в школах. На Западе он стано</w:t>
        <w:softHyphen/>
        <w:t>вится культовой фигурой, как Маркс в России. В советские годы, когда все было под за</w:t>
        <w:softHyphen/>
        <w:t>претом, юные «интеллектуалы» говорили друг другу: «Вот Фрейд все знал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Этот вредоносный мыль</w:t>
        <w:softHyphen/>
        <w:t>ный пузырь оказал большее влияние на разрушение жизни человечества, нежели Маркс. На мой взгляд, это страшнее Маркса и вредоноснее Ницше, хотя для каждого существует свой яд. Если Ницше страдал, сошел с ума со своей безумной поэзией, этот дышащий само</w:t>
        <w:softHyphen/>
        <w:t>довольством, так сказать, учи</w:t>
        <w:softHyphen/>
        <w:t>тель вещает, что любые страда</w:t>
        <w:softHyphen/>
        <w:t>ния человека связаны с навяз</w:t>
        <w:softHyphen/>
        <w:t>чивой идеей, с которой он не может справитьс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нтихристианство прояв</w:t>
        <w:softHyphen/>
        <w:t>ляется по-разному в разных областях для разных людей. Фрейд - один из предвестни</w:t>
        <w:softHyphen/>
        <w:t>ков антихриста.</w:t>
      </w:r>
    </w:p>
    <w:p>
      <w:pPr>
        <w:pStyle w:val="Normal"/>
        <w:rPr>
          <w:sz w:val="28"/>
        </w:rPr>
      </w:pPr>
      <w:r>
        <w:rPr>
          <w:sz w:val="28"/>
        </w:rPr>
        <w:t>Мы говорим о нем так по</w:t>
        <w:softHyphen/>
        <w:t>дробно, чтобы вы знали, как враг рода человеческого реаль</w:t>
        <w:softHyphen/>
        <w:t>но в нашей культуре и истории противостоит Кресту Христову и Его крестной заповеди и не удивлялись, почему мы живем сегодня в таком растленном мир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2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32:00Z</dcterms:created>
  <dc:creator>721</dc:creator>
  <dc:description/>
  <dc:language>en-US</dc:language>
  <cp:lastModifiedBy>721</cp:lastModifiedBy>
  <dcterms:modified xsi:type="dcterms:W3CDTF">2002-04-28T12:33:00Z</dcterms:modified>
  <cp:revision>1</cp:revision>
  <dc:subject/>
  <dc:title>Ответы протоиерея Александра (Шаргунова)</dc:title>
</cp:coreProperties>
</file>