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ЯНКИ ОКРУЖАЮТ РОССИЮ</w:t>
      </w:r>
    </w:p>
    <w:p>
      <w:pPr>
        <w:pStyle w:val="Normal"/>
        <w:spacing w:before="40" w:after="0"/>
        <w:rPr>
          <w:sz w:val="28"/>
        </w:rPr>
      </w:pPr>
      <w:r>
        <w:rPr>
          <w:sz w:val="28"/>
        </w:rPr>
        <w:t>После Афганистана и Филиппин США открыли еще один фронт против терроризма. На сей раз - в Грузии. Грузия пригласила для борьбы с терроризмом на своей территории американский спец</w:t>
        <w:softHyphen/>
        <w:t>наз, проигнорировав российские предложения. Американские по</w:t>
        <w:softHyphen/>
        <w:t>литологи полагают, что прорыв на Северный Кавказ означает «большую стратегическую победу» для США.</w:t>
      </w:r>
    </w:p>
    <w:p>
      <w:pPr>
        <w:pStyle w:val="Normal"/>
        <w:rPr>
          <w:sz w:val="28"/>
        </w:rPr>
      </w:pPr>
      <w:r>
        <w:rPr>
          <w:sz w:val="28"/>
        </w:rPr>
        <w:t>Опытный американский дипломат Ричард Батлер откровенно пишет в «Нью-Йорк тайме»: «Приз в новой «большой игре» в этой ча</w:t>
        <w:softHyphen/>
        <w:t>сти мира - нефть, запасы которой сопоставимы с ресурсами Сау</w:t>
        <w:softHyphen/>
        <w:t>довской Аравии и Ирака». Эти ресурсы неподконтрольны ОПЕК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воим присутствием в Грузии США решают сразу несколько за</w:t>
        <w:softHyphen/>
        <w:t>дач: обеспечивают присутствие американских войск на юж</w:t>
        <w:softHyphen/>
        <w:t>ных рубежах России; получают дополнительный плацдарм для военных действий против Ирана и Ирака; укрепляют дружественный США режим Шеварднадзе; обеспечивают военную защиту планируемого нефтепровода Азербайджан - Турция, который пройдет через территорию Грузии; полу</w:t>
        <w:softHyphen/>
        <w:t>чают возможность оказывать военное, политическое давле</w:t>
        <w:softHyphen/>
        <w:t>ние на государства региона.</w:t>
      </w:r>
    </w:p>
    <w:p>
      <w:pPr>
        <w:pStyle w:val="Normal"/>
        <w:rPr>
          <w:sz w:val="28"/>
        </w:rPr>
      </w:pPr>
      <w:r>
        <w:rPr>
          <w:sz w:val="28"/>
        </w:rPr>
        <w:t>Российские власти своим согласием на размещение американ</w:t>
        <w:softHyphen/>
        <w:t>ских военных баз в Средней Азии создали повод для американского вмешательства в этом районе Кавказа. Американцы в данном случае еще и «поймали нас за язык». И когда Путин говорит, что, мол, каж</w:t>
        <w:softHyphen/>
        <w:t>дая страна имеет право теперь сама защищать себя и выбирать для этого средства - это внушает большое опасение. Ведь теперь американцы могут появиться и на Украине, и в Белоруссии, когда не будет Лукашенко, и они будут ссылаться на слова Путина: он же сказал, что каждая страна имеет право приглашать американцев, и в этом нет ничего страшного для России.</w:t>
      </w:r>
    </w:p>
    <w:p>
      <w:pPr>
        <w:pStyle w:val="Normal"/>
        <w:rPr>
          <w:sz w:val="28"/>
        </w:rPr>
      </w:pPr>
      <w:r>
        <w:rPr>
          <w:sz w:val="28"/>
        </w:rPr>
        <w:t>Грузия под руководством Шеварднадзе занимает явно анти</w:t>
        <w:softHyphen/>
        <w:t>российскую политику. Еще совсем недавно Шеварднадзе уверял всех: и Россию, и весь мир, что в Грузии вообще нет никаких тер</w:t>
        <w:softHyphen/>
        <w:t>рористов. Потому, что боевиков, проникших в Панкисское ущелье, грузинские политики изначально рассматривали как рычаг давле</w:t>
        <w:softHyphen/>
        <w:t>ния на Россию, чтобы именно Россия принудила Абхазию вернуть</w:t>
        <w:softHyphen/>
        <w:t>ся в состав Грузии. Когда это не удалось, Эдуард Шеварднадзе и его команда пригласили американцев.</w:t>
      </w:r>
    </w:p>
    <w:p>
      <w:pPr>
        <w:pStyle w:val="Normal"/>
        <w:rPr>
          <w:sz w:val="28"/>
        </w:rPr>
      </w:pPr>
      <w:r>
        <w:rPr>
          <w:sz w:val="28"/>
        </w:rPr>
        <w:t>Из этого следует, что пришли американцы в Грузию прежде всего для того, чтобы поддержать личную власть Шеварднадзе, так как Грузия разваливается на 3 или 4 государства.</w:t>
      </w:r>
    </w:p>
    <w:p>
      <w:pPr>
        <w:pStyle w:val="Normal"/>
        <w:rPr>
          <w:sz w:val="28"/>
        </w:rPr>
      </w:pPr>
      <w:r>
        <w:rPr>
          <w:sz w:val="28"/>
        </w:rPr>
        <w:t>Всем чеченским боевикам из Панкисского ущелья дается вре</w:t>
        <w:softHyphen/>
        <w:t>мя удрать оттуда. Они уйдут в Кодорское ущелье, к сванам, часть уйдет в Азербайджан, часть вступит в создаваемые грузинские спецчасти.</w:t>
      </w:r>
    </w:p>
    <w:p>
      <w:pPr>
        <w:pStyle w:val="Normal"/>
        <w:rPr>
          <w:sz w:val="28"/>
        </w:rPr>
      </w:pPr>
      <w:r>
        <w:rPr>
          <w:sz w:val="28"/>
        </w:rPr>
        <w:t>Сами американцы затевают там гораздо более широкозахват</w:t>
        <w:softHyphen/>
        <w:t>ную операцию, чем это представляется сейчас по прессе. Ведь од</w:t>
        <w:softHyphen/>
        <w:t>новременно две военные делегации находятся в Армении и в Азербайджане. И никто не думает, что они сидят там только для того, чтобы бороться с чеченцами. Это прекрасно понимают в Аб</w:t>
        <w:softHyphen/>
        <w:t>хазии, осознавая, что все эти спецназовцы, которых будут гото</w:t>
        <w:softHyphen/>
        <w:t>вить американцы в Грузии, пойдут в конечном итоге штурмовать Абхазию. Не случайно Абхазия просится ассоциированным чле</w:t>
        <w:softHyphen/>
        <w:t>ном в Россию. На наш взгляд, Россия никого не должна отталки</w:t>
        <w:softHyphen/>
        <w:t>вать, ведь в Абхазии более 100 000 граждан России.</w:t>
      </w:r>
    </w:p>
    <w:p>
      <w:pPr>
        <w:pStyle w:val="Normal"/>
        <w:rPr>
          <w:sz w:val="28"/>
        </w:rPr>
      </w:pPr>
      <w:r>
        <w:rPr>
          <w:sz w:val="28"/>
        </w:rPr>
        <w:t>К этому еще надо добавить, что две трети бюджета Грузии формируется за счет западной помощи. То есть сегодня Грузия -это государство-паразит. Оно питается российскими подачками в виде дешевых энергоносителей и американскими деньгами. В та</w:t>
        <w:softHyphen/>
        <w:t>ком случае непонятно, почему мы должны платить за такую внеш</w:t>
        <w:softHyphen/>
        <w:t>нюю политику Грузии, поставляя газ и электричество по снижен</w:t>
        <w:softHyphen/>
        <w:t>ным ценам.</w:t>
      </w:r>
    </w:p>
    <w:p>
      <w:pPr>
        <w:pStyle w:val="Normal"/>
        <w:rPr>
          <w:sz w:val="28"/>
        </w:rPr>
      </w:pPr>
      <w:r>
        <w:rPr>
          <w:sz w:val="28"/>
        </w:rPr>
        <w:t>Кольцо западного влияния сжимается вокруг России, которая продолжает терять свои позиции на постсоветском пространстве. Открытие военных баз в Узбекистане и Киргизии, куда уже прибы</w:t>
        <w:softHyphen/>
        <w:t>ло около 2 тысяч военнослужащих США, достигнутые договоренно</w:t>
        <w:softHyphen/>
        <w:t>сти о возможном использовании самолетами ВВС США аэродромов в Таджикистане и Казахстане оцениваются специалистами как «стратегический прорыв» США в регионы исторического влияния России. США демонстрируют, что они единственная на планете сверхдержава и будут поступать так, как считает нужным.</w:t>
      </w:r>
    </w:p>
    <w:p>
      <w:pPr>
        <w:pStyle w:val="Normal"/>
        <w:rPr>
          <w:sz w:val="28"/>
        </w:rPr>
      </w:pPr>
      <w:r>
        <w:rPr>
          <w:sz w:val="28"/>
        </w:rPr>
        <w:t>Если в Грузии мы видим откровенное вмешательство, то в Мол</w:t>
        <w:softHyphen/>
        <w:t>давии организуются многотысячные антироссийские митинги оп</w:t>
        <w:softHyphen/>
        <w:t>позиции, руководимые и финансируемые из-за рубежа. Средняя Азия, Закавказье, Молдавия, на очереди Украина и Белоруссия.</w:t>
      </w:r>
    </w:p>
    <w:p>
      <w:pPr>
        <w:pStyle w:val="Normal"/>
        <w:spacing w:before="140" w:after="0"/>
        <w:ind w:left="22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40" w:after="0"/>
        <w:ind w:left="22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Аналитическое товарищество «Русского Дома»</w:t>
      </w:r>
    </w:p>
    <w:sectPr>
      <w:type w:val="nextPage"/>
      <w:pgSz w:w="11906" w:h="16820"/>
      <w:pgMar w:left="567" w:right="62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42:00Z</dcterms:created>
  <dc:creator>721С</dc:creator>
  <dc:description/>
  <dc:language>en-US</dc:language>
  <cp:lastModifiedBy>721С</cp:lastModifiedBy>
  <dcterms:modified xsi:type="dcterms:W3CDTF">2002-04-22T16:43:00Z</dcterms:modified>
  <cp:revision>2</cp:revision>
  <dc:subject/>
  <dc:title/>
</cp:coreProperties>
</file>