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Кровь и полити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о вспыхивая, то притихая, в прессе и на телевидении раз</w:t>
        <w:softHyphen/>
        <w:t>вертывается кампания по вос</w:t>
        <w:softHyphen/>
        <w:t>становлению в РФ смертной казни за убийство. Когда такие спектакли ставит старый и опытный «патриот России» Савик Шустер - держи ухо востро. Если демократы разду</w:t>
        <w:softHyphen/>
        <w:t>вают волнующую тему и начи</w:t>
        <w:softHyphen/>
        <w:t>нают громко «болеть душой» за русский народ, всегда по</w:t>
        <w:softHyphen/>
        <w:t>лезно задуматься, какую оче</w:t>
        <w:softHyphen/>
        <w:t>редную пакость они нам гото</w:t>
        <w:softHyphen/>
        <w:t>вят в красивой обертк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 вспыхивая, то притихая, в прессе и на телевидении раз</w:t>
        <w:softHyphen/>
        <w:t>вертывается кампания по вос</w:t>
        <w:softHyphen/>
        <w:t>становлению в РФ смертной казни за убийство. Когда такие спектакли ставит старый и опытный «патриот России» Савик Шустер - держи ухо востро. Если демократы разду</w:t>
        <w:softHyphen/>
        <w:t>вают волнующую тему и начи</w:t>
        <w:softHyphen/>
        <w:t>нают громко «болеть душой» за русский народ, всегда по</w:t>
        <w:softHyphen/>
        <w:t>лезно задуматься, какую оче</w:t>
        <w:softHyphen/>
        <w:t>редную пакость они нам гото</w:t>
        <w:softHyphen/>
        <w:t>вят в красивой обертк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вестно, что в нашей культуре укоренено глубокое отвращение к убийству и не</w:t>
        <w:softHyphen/>
        <w:t>нависть к убийце. Когда при Горбачеве СМИ захватили раз</w:t>
        <w:softHyphen/>
        <w:t>рушители нашей культуры, именно по этому устою они стали наносить сильнейшие удары. Даже ввели в обиход романтическое слово «кил</w:t>
        <w:softHyphen/>
        <w:t>лер» - вместо наемного убий</w:t>
        <w:softHyphen/>
        <w:t>цы. Густым потоком хлынули на экран фильмы, представля</w:t>
        <w:softHyphen/>
        <w:t>ющие убийство обыденной ве</w:t>
        <w:softHyphen/>
        <w:t>щью и чуть ли не прославляю</w:t>
        <w:softHyphen/>
        <w:t>щие убийц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овременно стали вби</w:t>
        <w:softHyphen/>
        <w:t>вать в головы молодежи мысль, что главное в жизни -наслаждение богатством, соб</w:t>
        <w:softHyphen/>
        <w:t>ственностью, потреблением. «Иметь - значит быть!» - та</w:t>
        <w:softHyphen/>
        <w:t>кую антихристианскую муд</w:t>
        <w:softHyphen/>
        <w:t>рость нагнетало телевидение и всей мощью рекламы, и си</w:t>
        <w:softHyphen/>
        <w:t>лой голливудского кино, и со</w:t>
        <w:softHyphen/>
        <w:t>блазнительными сказками но</w:t>
        <w:softHyphen/>
        <w:t>вых властителей дум. Но глав</w:t>
        <w:softHyphen/>
        <w:t>ное, появился целый слой мо</w:t>
        <w:softHyphen/>
        <w:t>лодых людей, близких и осяза</w:t>
        <w:softHyphen/>
        <w:t>емых, которые вроде бы под</w:t>
        <w:softHyphen/>
        <w:t>тверждали эту «мудрость» на деле. Такой вчера сидел с то</w:t>
        <w:softHyphen/>
        <w:t>бой на одной парте, а сегодня ездит на роскошной «тойоте» - а ведь палец о палец не уда</w:t>
        <w:softHyphen/>
        <w:t>рил, как и ты. Убить его, от</w:t>
        <w:softHyphen/>
        <w:t>нять! Свобода, все позволено! И стали в России очень много убивать - честному человеку тяжело глядеть на все эт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деологи перестройки за</w:t>
        <w:softHyphen/>
        <w:t>годя стали обелять преступни</w:t>
        <w:softHyphen/>
        <w:t>ков и лить грязь на тех, кто с ними боролся. Надо было при</w:t>
        <w:softHyphen/>
        <w:t>вести людей в замешательство, чтобы провести разграбление общей собственности, надо было сделать зыбкими и раз</w:t>
        <w:softHyphen/>
        <w:t>мытыми все понятия о праве и о преступлении. Поход про</w:t>
        <w:softHyphen/>
        <w:t>тив смертной казни был час</w:t>
        <w:softHyphen/>
        <w:t>тью той большой кампании. Тогда демократы даже пошли на большую ложь.</w:t>
      </w:r>
    </w:p>
    <w:p>
      <w:pPr>
        <w:pStyle w:val="Normal"/>
        <w:ind w:firstLine="720"/>
        <w:rPr/>
      </w:pPr>
      <w:r>
        <w:rPr>
          <w:sz w:val="28"/>
        </w:rPr>
        <w:t>Вот видный юрист-социо</w:t>
        <w:softHyphen/>
        <w:t>лог писал в академическом журнале: «Мы полагаем, что государство не может считать</w:t>
        <w:softHyphen/>
        <w:t>ся правовым и цивилизован</w:t>
        <w:softHyphen/>
        <w:t>ным, пока в нем сохраняется узаконенное убийство. В на</w:t>
        <w:softHyphen/>
        <w:t>стоящее время в большинстве цивилизованных стран смерт</w:t>
        <w:softHyphen/>
        <w:t xml:space="preserve">ная казнь отменена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jure</w:t>
      </w:r>
      <w:r>
        <w:rPr>
          <w:sz w:val="28"/>
        </w:rPr>
        <w:t xml:space="preserve"> или не применяется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facto</w:t>
      </w:r>
      <w:r>
        <w:rPr>
          <w:sz w:val="28"/>
        </w:rPr>
        <w:t>». Как будто забыл юрист о главной «цивилизованной» стране -США. Или он не считает США «правовым и цивилизованным государством»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ША дискуссия о смерт</w:t>
        <w:softHyphen/>
        <w:t>ной казни велась с 1972 года. В 1976 году Верховный суд США постановил, что смерт</w:t>
        <w:softHyphen/>
        <w:t>ная казнь не является некон</w:t>
        <w:softHyphen/>
        <w:t>ституционным видом наказа</w:t>
        <w:softHyphen/>
        <w:t>ния. В 1987 году Верховный суд снова рассмотрел эту про</w:t>
        <w:softHyphen/>
        <w:t>блему и подтвердил примени</w:t>
        <w:softHyphen/>
        <w:t>мость смертной казни. И, на</w:t>
        <w:softHyphen/>
        <w:t>конец, 11 июля 1990 года се</w:t>
        <w:softHyphen/>
        <w:t>нат США 94 голосами против 6 одобрил, как сказано, «са</w:t>
        <w:softHyphen/>
        <w:t>мый жесткий и самый всеобъ</w:t>
        <w:softHyphen/>
        <w:t>емлющий в истории США» за</w:t>
        <w:softHyphen/>
        <w:t>кон о борьбе с преступностью, расширяющий применимость смертной казни за 33 вида преступлений. Все это наши демократы знали, но у них бы</w:t>
        <w:softHyphen/>
        <w:t>ла цель - опорочить и разру</w:t>
        <w:softHyphen/>
        <w:t>шить всю систему советского права, создать хаос. Поэтому врали напропалую и шли на</w:t>
        <w:softHyphen/>
        <w:t>пролом. Наложили запрет на исполнение приговоров к смертной казни.</w:t>
      </w:r>
    </w:p>
    <w:p>
      <w:pPr>
        <w:pStyle w:val="Normal"/>
        <w:ind w:firstLine="720"/>
        <w:rPr/>
      </w:pPr>
      <w:r>
        <w:rPr>
          <w:sz w:val="28"/>
        </w:rPr>
        <w:t>Но речь и не об этом - в нынешней кампании казнь лишь повод, способ соблаз</w:t>
        <w:softHyphen/>
        <w:t>нить людей и заполучить их поддержку. А для нас - пре</w:t>
        <w:softHyphen/>
        <w:t>красный урок, случай вгля</w:t>
        <w:softHyphen/>
        <w:t>деться в философию новых «хозяев жизни» и о своих ин</w:t>
        <w:softHyphen/>
        <w:t>тересах подумать. Подняв большой шум в связи с убий</w:t>
        <w:softHyphen/>
        <w:t>ством молодой пары «новых русских» ради присвоения их «тачки», идеологи хозяев вы</w:t>
        <w:softHyphen/>
        <w:t xml:space="preserve">сказали ряд важных мыслей о том, как они видят устройство жизни в «их» России. Сразу скажу, в этих их откровениях речь идет о </w:t>
      </w:r>
      <w:r>
        <w:rPr>
          <w:iCs/>
          <w:sz w:val="28"/>
        </w:rPr>
        <w:t>совсем</w:t>
      </w:r>
      <w:r>
        <w:rPr>
          <w:sz w:val="28"/>
        </w:rPr>
        <w:t xml:space="preserve"> других убийствах, о </w:t>
      </w:r>
      <w:r>
        <w:rPr>
          <w:iCs/>
          <w:sz w:val="28"/>
        </w:rPr>
        <w:t>совсем</w:t>
      </w:r>
      <w:r>
        <w:rPr>
          <w:sz w:val="28"/>
        </w:rPr>
        <w:t xml:space="preserve"> других людях и </w:t>
      </w:r>
      <w:r>
        <w:rPr>
          <w:iCs/>
          <w:sz w:val="28"/>
        </w:rPr>
        <w:t>совсем</w:t>
      </w:r>
      <w:r>
        <w:rPr>
          <w:sz w:val="28"/>
        </w:rPr>
        <w:t xml:space="preserve"> другой казни -все слова вроде бы те же, а смысл совсем иной, чем тот, что сложился за века в нашей культуре. Не надо клевать на приманку внешнего сходства, поменьше эмоц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есть в этой кампании и злободневный интерес, схват</w:t>
        <w:softHyphen/>
        <w:t>ка политических клик. СМИ, близкие Березовскому, в этой кампании прижали Путина к стенке. Они подняли крик, что Путин, сохраняя запрет на смертную казнь, идет против воли народа и выступает как лакей Запада. Отец убитой де</w:t>
        <w:softHyphen/>
        <w:t>вушки так и пишет в «Откры</w:t>
        <w:softHyphen/>
        <w:t>том письме Президенту»: «В угоду политической конъюнк</w:t>
        <w:softHyphen/>
        <w:t>туре и Западу в нашей стране введен мораторий...». Но те же люди, что сегодня раздувают этот вопрос, сделали все, что</w:t>
        <w:softHyphen/>
        <w:t>бы втянуть РФ в Европейский Союз и принять его уставы. Одно из важных условий это</w:t>
        <w:softHyphen/>
        <w:t>го Союза - отказ от смертной казни. Теперь Путина толкают к конфликту с Западом, но сделай он хоть шаг в этом на</w:t>
        <w:softHyphen/>
        <w:t>правлении - они же поднимут такой вой, что тошно стан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обще, сейчас прилага</w:t>
        <w:softHyphen/>
        <w:t>ются очень большие усилия, чтобы науськать Россию на Запад, причем так, чтобы мож</w:t>
        <w:softHyphen/>
        <w:t>но было выставить нас вздор</w:t>
        <w:softHyphen/>
        <w:t>ным, капризным народом с непредсказуемым поведением. То мы рвемся в Европу, а наши поэты боготворят доллар, то поднимаем бучу из-за того, что не позволяют казнить па</w:t>
        <w:softHyphen/>
        <w:t>ру «отморозков», то мы лезем на пьедестал целоваться с ка</w:t>
        <w:softHyphen/>
        <w:t>надцами, которым абсолютно незаконно дали вторые золо</w:t>
        <w:softHyphen/>
        <w:t>тые медали, а назавтра грозим разрывом со всем олимпий</w:t>
        <w:softHyphen/>
        <w:t>ским движением из-за того, что у нашей спортсменки взя</w:t>
        <w:softHyphen/>
        <w:t>ли кровь на анализ - по пра</w:t>
        <w:softHyphen/>
        <w:t>вилам, которые мы сами же подписали. Давайте все же оп</w:t>
        <w:softHyphen/>
        <w:t>ределимся, чего мы хоти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ыл у нас советский строй, при котором никто не мог нам указывать, как нам поступать с убийцами в своей стране, и никто не мог хамить нашим спортсменам. Прежде всего потому, что мы не клянчили у Запада в долг, а спортсмены наши играли в ЦСКА, а не в НХЛ и тренировались дома. Но мы от этого строя отказа</w:t>
        <w:softHyphen/>
        <w:t>лись, отдали заводы и телеви</w:t>
        <w:softHyphen/>
        <w:t>дение Березовскому, продали спортсменов и тренеров, на</w:t>
        <w:softHyphen/>
        <w:t>брали долгов и накупили по</w:t>
        <w:softHyphen/>
        <w:t>держанных «тойот». Что ж, за них надо платить, и цена была объявлена честно - независи</w:t>
        <w:softHyphen/>
        <w:t>мость. Мы не возразили. Что же теперь носом крутить? Го</w:t>
        <w:softHyphen/>
        <w:t>товы мы поставить вопрос о пересмотре того решения? Тут каждый должен хорошо поду</w:t>
        <w:softHyphen/>
        <w:t>мать, просчитать все послед</w:t>
        <w:softHyphen/>
        <w:t>ств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 лично - за независи</w:t>
        <w:softHyphen/>
        <w:t>мость, а значит, за восстанов</w:t>
        <w:softHyphen/>
        <w:t>ление такого общественного строя, при котором она воз</w:t>
        <w:softHyphen/>
        <w:t>можна. Но я - в меньшинстве и не имею силы настоять на своем. Я лишь предлагаю мо</w:t>
        <w:softHyphen/>
        <w:t>им оппонентам рассуждать, а не толкать нас в яму. Вот сего</w:t>
        <w:softHyphen/>
        <w:t>дня они в один голос кричат, что власть у нас коррумпиро</w:t>
        <w:softHyphen/>
        <w:t>вана и криминализована. По</w:t>
        <w:softHyphen/>
        <w:t>слушайте только С. Говорухи</w:t>
        <w:softHyphen/>
        <w:t>на. Вспомните, как он показал власть в фильме «Ворошилов</w:t>
        <w:softHyphen/>
        <w:t>ский стрелок». Власть - в сго</w:t>
        <w:softHyphen/>
        <w:t>воре с бандитами, честный че</w:t>
        <w:softHyphen/>
        <w:t>ловек должен купить винтовку и мстить злодеям по язычес</w:t>
        <w:softHyphen/>
        <w:t>кому принципу «око за око». И тут же он на НТВ у Савика Шустера требует, чтобы этой вла</w:t>
        <w:softHyphen/>
        <w:t>сти дали право расстреливать осужденных. Да он просто провокатор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то же будет посылать на расстрел? Именно тот полков</w:t>
        <w:softHyphen/>
        <w:t>ник МВД, тот следователь и прокурор, которых Говорухин показал как сообщников бан</w:t>
        <w:softHyphen/>
        <w:t>дитов? Когда сегодня люди требуют развязать государству руки для казни, они это дела</w:t>
        <w:softHyphen/>
        <w:t>ют по инерции мышления. Со</w:t>
        <w:softHyphen/>
        <w:t>ветская судебная система, при всех ее недостатках, в целом не была ни подкуплена, ни за</w:t>
        <w:softHyphen/>
        <w:t>пугана преступниками. Если судья и посылал убийцу на расстрел, то это он делал не за деньги и не из-за страха. По</w:t>
        <w:softHyphen/>
        <w:t>тому риск ошибки был очень невелик, хотя он и тогда был. Другое дело, когда в стране Смута, когда бандиты правят бал, когда судье не на кого по</w:t>
        <w:softHyphen/>
        <w:t>ложиться. В этих условиях, как правило, будут ставить к стен</w:t>
        <w:softHyphen/>
        <w:t>ке именно невиновных - коз</w:t>
        <w:softHyphen/>
        <w:t>лов отпущения, пусть и из той же преступной среды. И те, кто сегодня бездумно требует для властей еще и этой свободы, невольно возьмут на себя большой грех. Это урок веко</w:t>
        <w:softHyphen/>
        <w:t>вого опыта: когда власть впа</w:t>
        <w:softHyphen/>
        <w:t>дает в мздоимство и породни</w:t>
        <w:softHyphen/>
        <w:t>лась с ворами, в интересах че</w:t>
        <w:softHyphen/>
        <w:t>стного человека - ограничить законом право такой власти казни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наш главный разговор, повторяю, не об этом, а о том, что теперь все понятия в этой проблеме обрели новый смысл и в него надо вникнуть. Фило</w:t>
        <w:softHyphen/>
        <w:t>софия изложена в двух взаимо</w:t>
        <w:softHyphen/>
        <w:t>связанных документах - боль</w:t>
        <w:softHyphen/>
        <w:t>шой статье в «Известиях» и От</w:t>
        <w:softHyphen/>
        <w:t>крытом письме Президенту от</w:t>
        <w:softHyphen/>
        <w:t>ца убитой В. Добренькова. Тут нам придется сделать усилие - отделить личную трагедию от</w:t>
        <w:softHyphen/>
        <w:t>ца, горю которого мы состра</w:t>
        <w:softHyphen/>
        <w:t>даем, от его мыслей, слов и дел как общественного деятеля. Ведь он написал письмо Пре</w:t>
        <w:softHyphen/>
        <w:t>зиденту (как сказано в прессе, «по информации «Известий», Владимир Путин это письмо прочитал»). В. Добреньков пе</w:t>
        <w:softHyphen/>
        <w:t>редал Письмо во многие газе</w:t>
        <w:softHyphen/>
        <w:t>ты, он выступает по телевиде</w:t>
        <w:softHyphen/>
        <w:t>нию с философскими и поли</w:t>
        <w:softHyphen/>
        <w:t>тическими концепциями. Мож</w:t>
        <w:softHyphen/>
        <w:t>но глубоко уважать эту способ</w:t>
        <w:softHyphen/>
        <w:t>ность в момент горя поставить общественное выше личного. И мы здесь будет говорить именно об этом обществен</w:t>
        <w:softHyphen/>
        <w:t>ном, как бы мы ни сострадали личном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т строки из Письма, в ко</w:t>
        <w:softHyphen/>
        <w:t>торых я выделил два-три слова:</w:t>
      </w:r>
    </w:p>
    <w:p>
      <w:pPr>
        <w:pStyle w:val="Normal"/>
        <w:ind w:firstLine="720"/>
        <w:rPr/>
      </w:pPr>
      <w:r>
        <w:rPr>
          <w:sz w:val="28"/>
        </w:rPr>
        <w:t>«Убиение двух юных влюблен</w:t>
        <w:softHyphen/>
        <w:t xml:space="preserve">ных не может быть </w:t>
      </w:r>
      <w:r>
        <w:rPr>
          <w:iCs/>
          <w:sz w:val="28"/>
        </w:rPr>
        <w:t>неотмщен</w:t>
        <w:softHyphen/>
        <w:t>ным...</w:t>
      </w:r>
      <w:r>
        <w:rPr>
          <w:sz w:val="28"/>
        </w:rPr>
        <w:t xml:space="preserve"> Они приняли поистине мученическую смерть, их уби</w:t>
        <w:softHyphen/>
        <w:t>ли - хладнокровно и зверски. Кто-то задумал и спланировал их убийство, кто-то убивал, кто-то знал о готовящемся зло</w:t>
        <w:softHyphen/>
        <w:t>деянии и не воспрепятствовал ему. Все они обагрены кровью невинно убиенных детей на</w:t>
        <w:softHyphen/>
        <w:t>ших... Нет и не может быть им никакого снисхождения. С точ</w:t>
        <w:softHyphen/>
        <w:t>ки зрения Высшей справедли</w:t>
        <w:softHyphen/>
        <w:t xml:space="preserve">вости </w:t>
      </w:r>
      <w:r>
        <w:rPr>
          <w:iCs/>
          <w:sz w:val="28"/>
        </w:rPr>
        <w:t>все</w:t>
      </w:r>
      <w:r>
        <w:rPr>
          <w:sz w:val="28"/>
        </w:rPr>
        <w:t xml:space="preserve"> они заслуживают са</w:t>
        <w:softHyphen/>
        <w:t xml:space="preserve">мой суровой кары - смерти и </w:t>
      </w:r>
      <w:r>
        <w:rPr>
          <w:iCs/>
          <w:sz w:val="28"/>
        </w:rPr>
        <w:t>только</w:t>
      </w:r>
      <w:r>
        <w:rPr>
          <w:sz w:val="28"/>
        </w:rPr>
        <w:t xml:space="preserve"> смерт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ое, что поражает, -это выделение данного убийст</w:t>
        <w:softHyphen/>
        <w:t>ва в особую категорию, какой раньше не было в праве. И в со</w:t>
        <w:softHyphen/>
        <w:t>временном, и в традиционном христианском праве жизнь всякой жертвы убийства оди</w:t>
        <w:softHyphen/>
        <w:t>накова ценна. Как говорилось в средние века, все подданные царя или короля - его люби</w:t>
        <w:softHyphen/>
        <w:t>мые дети. В буржуазном обще</w:t>
        <w:softHyphen/>
        <w:t>стве - все граждане равны в правах. В Письме же применя</w:t>
        <w:softHyphen/>
        <w:t>ются слова с новым религиоз</w:t>
        <w:softHyphen/>
        <w:t>ным подтекстом: убиение, му</w:t>
        <w:softHyphen/>
        <w:t>ченическая смерть. А у какого из 30 тысяч убиваемых за год наших сограждан она не муче</w:t>
        <w:softHyphen/>
        <w:t>ническая? Почему же в этом случае перед нами не просто убийство, а убиени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Известия» объясняют это так: «Жертвы этого преступле</w:t>
        <w:softHyphen/>
        <w:t>ния принадлежали к очень влиятельным семьям. 19-лет</w:t>
        <w:softHyphen/>
        <w:t>ний Александр Панаков был внуком председателя совета директоров нефтяной компа</w:t>
        <w:softHyphen/>
        <w:t>нии «ЛУКОЙЛ», 21-летняя Ма</w:t>
        <w:softHyphen/>
        <w:t>рия Добренькова - дочерью декана социологического фа</w:t>
        <w:softHyphen/>
        <w:t>культета МГУ. После этого убийства стало ясно, что рос</w:t>
        <w:softHyphen/>
        <w:t>сийский истеблишмент не в состоянии защитить самое до</w:t>
        <w:softHyphen/>
        <w:t>рогое, что у него есть - своих детей».</w:t>
      </w:r>
    </w:p>
    <w:p>
      <w:pPr>
        <w:pStyle w:val="Normal"/>
        <w:ind w:firstLine="720"/>
        <w:rPr/>
      </w:pPr>
      <w:r>
        <w:rPr>
          <w:sz w:val="28"/>
        </w:rPr>
        <w:t>Здесь у идеологов «новых русских» сквозит небывалая для России идея правопорядка кастового общества - эта тра</w:t>
        <w:softHyphen/>
        <w:t>гедия трактуется как убийство «низшими» представителей высшей касты. Эта идея стоит и за отказом от принципа со</w:t>
        <w:softHyphen/>
        <w:t>измеримости вины и наказа</w:t>
        <w:softHyphen/>
        <w:t>ния, согласно которому смер</w:t>
        <w:softHyphen/>
        <w:t>тью карается именно убийст</w:t>
        <w:softHyphen/>
        <w:t>во, а не сопутствующие ему преступления. В Письме этот отказ выражен четко: кто-то задумал убийство, кто-то уби</w:t>
        <w:softHyphen/>
        <w:t>вал, кто-то не воспрепятство</w:t>
        <w:softHyphen/>
        <w:t>вал ему Различна степень со</w:t>
        <w:softHyphen/>
        <w:t>участия этих людей в убийст</w:t>
        <w:softHyphen/>
        <w:t xml:space="preserve">ве, но все они заслуживают смерти и </w:t>
      </w:r>
      <w:r>
        <w:rPr>
          <w:iCs/>
          <w:sz w:val="28"/>
        </w:rPr>
        <w:t>только</w:t>
      </w:r>
      <w:r>
        <w:rPr>
          <w:sz w:val="28"/>
        </w:rPr>
        <w:t xml:space="preserve"> смерти. По</w:t>
        <w:softHyphen/>
        <w:t>чему же? Потому, что убили не обычных людей, а «детей ис</w:t>
        <w:softHyphen/>
        <w:t>теблишмента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, наконец, самое главное - казни убийц в данном слу</w:t>
        <w:softHyphen/>
        <w:t>чае придается характер мест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Убиение двух юных влюблен</w:t>
        <w:softHyphen/>
        <w:t>ных не может быть неотмщен</w:t>
        <w:softHyphen/>
        <w:t>ным». Понятно, что отец, пе</w:t>
        <w:softHyphen/>
        <w:t>реживший трагедию, имеет право на самые крайние чув</w:t>
        <w:softHyphen/>
        <w:t>ства и выражения. Но как же нам быть именно с политичес</w:t>
        <w:softHyphen/>
        <w:t>ким документом? Да к тому же введенным в оборот за подпи</w:t>
        <w:softHyphen/>
        <w:t>сью ведущего социолог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воспитаны в культуре, которая исключает месть как движущий мотив права. Нака</w:t>
        <w:softHyphen/>
        <w:t>зание, отмеренное согласно вине, служит трагическим ак</w:t>
        <w:softHyphen/>
        <w:t>том власти, предотвращаю</w:t>
        <w:softHyphen/>
        <w:t>щим новые преступления, а также искуплением вины убийцы - и, таким образом, актом спасения его души. В русских летописях нет описа</w:t>
        <w:softHyphen/>
        <w:t>ний казни, а в западных есть, и очень подробные. Их все же полезно почитать. В средние века, когда Запад был христи</w:t>
        <w:softHyphen/>
        <w:t>анским и убийство рассматри</w:t>
        <w:softHyphen/>
        <w:t>валось как покушение на лю</w:t>
        <w:softHyphen/>
        <w:t>бимое дитя монарха (а значит, было и оскорблением Бога, помазанником которого был монарх), убийство было пре</w:t>
        <w:softHyphen/>
        <w:t>ступлением государственным (так оно, кстати, было и в СССР - большинство убийств шло по статье о государствен</w:t>
        <w:softHyphen/>
        <w:t>ных преступлениях). Но когда на площади перед потрясен</w:t>
        <w:softHyphen/>
        <w:t>ным народом колесовали убийцу, перед его концом главный судья подходил к умирающему и целовал его в губы. Его душе давали шанс на прощение перед Божиим су</w:t>
        <w:softHyphen/>
        <w:t>дом. Ему не мстили, а воздава</w:t>
        <w:softHyphen/>
        <w:t>ли наказа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той постановке пробле</w:t>
        <w:softHyphen/>
        <w:t>мы смертной казни, которая выводится из убийства юной пары, видна тяга к архаизации права - к отказу от права и со</w:t>
        <w:softHyphen/>
        <w:t>временного, и традиционного христианского. Тяга к введе</w:t>
        <w:softHyphen/>
        <w:t>нию норм права языческого, кастового. И это, в отличие от советского права, несущего в себе груз традиций, и от права царской России, будет озна</w:t>
        <w:softHyphen/>
        <w:t xml:space="preserve">чать торжество </w:t>
      </w:r>
      <w:r>
        <w:rPr>
          <w:iCs/>
          <w:sz w:val="28"/>
        </w:rPr>
        <w:t>тирании.</w:t>
      </w:r>
      <w:r>
        <w:rPr>
          <w:sz w:val="28"/>
        </w:rPr>
        <w:t xml:space="preserve"> Язы</w:t>
        <w:softHyphen/>
        <w:t xml:space="preserve">ческой тирании касты (или расы) </w:t>
      </w:r>
      <w:r>
        <w:rPr>
          <w:iCs/>
          <w:sz w:val="28"/>
        </w:rPr>
        <w:t>богат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читаем, как «Известия» описывают жертв убийства, расследование которого, как сказано, «находится на кон</w:t>
        <w:softHyphen/>
        <w:t>троле у президента»: «Нена</w:t>
        <w:softHyphen/>
        <w:t>висть низших по отношению к высшим трансформировалась. Теперь эта злость, выливающа</w:t>
        <w:softHyphen/>
        <w:t>яся в зверства, живет и в поко</w:t>
        <w:softHyphen/>
        <w:t>лении 19-летних... Они позна</w:t>
        <w:softHyphen/>
        <w:t>комились в Макдоналдсе. Она собиралась выйти замуж за Са</w:t>
        <w:softHyphen/>
        <w:t>шу и поехать с ним или в Гар</w:t>
        <w:softHyphen/>
        <w:t>вард, или в Когалым, как он сам решит. Еще ей очень хоте</w:t>
        <w:softHyphen/>
        <w:t>лось, чтобы Саша открыл ей небольшой ресторанчик, кото</w:t>
        <w:softHyphen/>
        <w:t>рым бы она занималась в свое удовольствие. У Саши было классное хобби: дорогие ма</w:t>
        <w:softHyphen/>
        <w:t>шины. Зимой он ездил на внедорожнике «Лексус», летом - на спортивной «Альфа-Ромео». «Лексус» - дорогая машина. Новый стоит около 60 тысяч долларов. Дед убитого Валерий Исаакович Грайфер, кроме председательства в совете ди</w:t>
        <w:softHyphen/>
        <w:t>ректоров «ЛУКОЙЛА», является генеральным директором Рос</w:t>
        <w:softHyphen/>
        <w:t>сийской инновационной топливно-энергетической компа</w:t>
        <w:softHyphen/>
        <w:t>нии «РИТЭК»... Они - типичная «золотая молодежь», фактичес</w:t>
        <w:softHyphen/>
        <w:t>ки мир им уже почти принад</w:t>
        <w:softHyphen/>
        <w:t>лежал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так, перед нами портрет тех, кого мы должны считать хозяевами жизни («мир им уже почти принадлежал»). Они, студенты, ездили на ма</w:t>
        <w:softHyphen/>
        <w:t>шинах, цена которых равна зарплате профессора за 60 лет - и вызывали тем самым за</w:t>
        <w:softHyphen/>
        <w:t>висть «подростков, выросших в Солнцево», подростков, ко</w:t>
        <w:softHyphen/>
        <w:t>торых новые хозяева жизни сделали алкоголиками и нар</w:t>
        <w:softHyphen/>
        <w:t>команами в 19 лет, напичкав к тому же их головы мечтой о долларах и иномарках. И эти два полюса молодежи, сфор</w:t>
        <w:softHyphen/>
        <w:t>мированные реформой, два близнеца-брата столкнулись на узенькой дорожке - и со</w:t>
        <w:softHyphen/>
        <w:t>вершилось убийство ради джипа «Лексуса».</w:t>
      </w:r>
    </w:p>
    <w:p>
      <w:pPr>
        <w:pStyle w:val="Normal"/>
        <w:ind w:firstLine="720"/>
        <w:rPr/>
      </w:pPr>
      <w:r>
        <w:rPr>
          <w:sz w:val="28"/>
        </w:rPr>
        <w:t>Но разве «Известия» и со</w:t>
        <w:softHyphen/>
        <w:t>циологи, много сделавшие ра</w:t>
        <w:softHyphen/>
        <w:t>ди этой реформы, видят в этой крови социальную драму, ко</w:t>
        <w:softHyphen/>
        <w:t>торая уже десять лет воспроиз</w:t>
        <w:softHyphen/>
        <w:t>водит подобные убийства? Нет, эта драма трактуется образом, несовместимым ни с наукой, ни с этикой, ни с религией -как столкновение высшей и низшей расы: «Ненависть низ</w:t>
        <w:softHyphen/>
        <w:t>ших по отношению к высшим трансформировалась. Теперь эта злость, выливающаяся в зверства, живет и в поколении 19-летних...». Вчитайтесь толь</w:t>
        <w:softHyphen/>
        <w:t>ко в этот вывод. «Ненависть низших по отношению к выс</w:t>
        <w:softHyphen/>
        <w:t>шим!» (это, кстати, ложь, ибо убийцы не чувствовали к уби</w:t>
        <w:softHyphen/>
        <w:t xml:space="preserve">тым никакой ненависти - они просто хотели отнять у них «джип» и хоть на момент стать </w:t>
      </w:r>
      <w:r>
        <w:rPr>
          <w:iCs/>
          <w:sz w:val="28"/>
        </w:rPr>
        <w:t>такими же).</w:t>
      </w:r>
      <w:r>
        <w:rPr>
          <w:sz w:val="28"/>
        </w:rPr>
        <w:t xml:space="preserve"> Но обратите вни</w:t>
        <w:softHyphen/>
        <w:t>мание на вскользь сделанное обвинение: «Теперь эта злость, выливающаяся в зверства, жи</w:t>
        <w:softHyphen/>
        <w:t>вет и в поколении 19-лет</w:t>
        <w:softHyphen/>
        <w:t>них...». Мол, люди старших по</w:t>
        <w:softHyphen/>
        <w:t>колений России, которых ог</w:t>
        <w:softHyphen/>
        <w:t>рабили, чтобы купить все эти «Лексусы», конечно же, полны зависти и злости, а теперь вот она живет и в юношах из кас</w:t>
        <w:softHyphen/>
        <w:t>ты низших. Какая ложь, и какая страшная провокаци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чень много за эти два ме</w:t>
        <w:softHyphen/>
        <w:t>сяца было сказано важных ве</w:t>
        <w:softHyphen/>
        <w:t>щей. Их надо хладнокровно обдумать, обнаружить зало</w:t>
        <w:softHyphen/>
        <w:t>женные в них мины замедлен</w:t>
        <w:softHyphen/>
        <w:t>ного действия и разрядить их через диалог. Нам сегодня ни</w:t>
        <w:softHyphen/>
        <w:t>как нельзя сходить с устоев нашей культуры, созданных Православием и проверенных в тяжелейшем XX век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/>
      </w:pPr>
      <w:r>
        <w:rPr/>
        <w:t>Сергей Георгиевич КАРА-МУРЗА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55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24:00Z</dcterms:created>
  <dc:creator>721</dc:creator>
  <dc:description/>
  <dc:language>en-US</dc:language>
  <cp:lastModifiedBy>721</cp:lastModifiedBy>
  <dcterms:modified xsi:type="dcterms:W3CDTF">2002-04-27T10:34:00Z</dcterms:modified>
  <cp:revision>2</cp:revision>
  <dc:subject/>
  <dc:title/>
</cp:coreProperties>
</file>