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firstLine="260"/>
        <w:jc w:val="right"/>
        <w:rPr>
          <w:rFonts w:ascii="Times New Roman" w:hAnsi="Times New Roman" w:cs="Times New Roman"/>
        </w:rPr>
      </w:pPr>
      <w:r>
        <w:rPr/>
        <w:t>Прощание с масонством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1"/>
        <w:ind w:firstLine="260"/>
        <w:rPr/>
      </w:pPr>
      <w:r>
        <w:rPr/>
        <w:t>Разоблачение рыцаря Кадош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Бывают юбилеи, о ко</w:t>
        <w:softHyphen/>
        <w:t>торых широко не объяв</w:t>
        <w:softHyphen/>
        <w:t>ляют. Недавно в Москве, за закрытыми дверями, было отмечено десятиле</w:t>
        <w:softHyphen/>
        <w:t>тие возвращения масон</w:t>
        <w:softHyphen/>
        <w:t>ства в Россию. Писатель Юрий Воробьевский от</w:t>
        <w:softHyphen/>
        <w:t>кликнулся на это собы</w:t>
        <w:softHyphen/>
        <w:t>тие новой книгой «Пятый Ангел вострубил». Его со</w:t>
        <w:softHyphen/>
        <w:t>автор - Елена Соболева - участвовала в самом на</w:t>
        <w:softHyphen/>
        <w:t>чале возведения масон</w:t>
        <w:softHyphen/>
        <w:t>ского храма в нашей стране. Слава Богу, те</w:t>
        <w:softHyphen/>
        <w:t>перь ее судьба измени</w:t>
        <w:softHyphen/>
        <w:t>лась - она идет к храму Господню..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2"/>
        <w:ind w:right="0" w:firstLine="720"/>
        <w:rPr/>
      </w:pPr>
      <w:r>
        <w:rPr/>
        <w:t>Это было десять лет назад. Я брал интер</w:t>
        <w:softHyphen/>
        <w:t>вью у высокопосвя</w:t>
        <w:softHyphen/>
        <w:t>щенного француз</w:t>
        <w:softHyphen/>
        <w:t>ского масона Крис</w:t>
        <w:softHyphen/>
        <w:t>тиана Буше, назвав</w:t>
        <w:softHyphen/>
        <w:t>шегося    «братом Маркионом». Спросил его о цели приезда в Москву. Мно</w:t>
        <w:softHyphen/>
        <w:t>гозначительно   улыбнув</w:t>
        <w:softHyphen/>
        <w:t>шись, он ответил: «Думаю, результаты моего визита вскоре вы почувствуете са</w:t>
        <w:softHyphen/>
        <w:t>ми...» Честно говоря, в этих словах мне послышалось что-то наигранное. Тональ</w:t>
        <w:softHyphen/>
        <w:t>ность театральной таинст</w:t>
        <w:softHyphen/>
        <w:t>венности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Интервью с Буше вошло в серию передач «Тайны ве</w:t>
        <w:softHyphen/>
        <w:t>ка» - об оккультных исто</w:t>
        <w:softHyphen/>
        <w:t>ках фашизма. Когда монти</w:t>
        <w:softHyphen/>
        <w:t>ровалась последняя, пятая серия, у стен телецентра происходили те самые тра</w:t>
        <w:softHyphen/>
        <w:t>гические события осени 1993 года. На первом этаже валялись битые стекла. ОМОНовцы баррикадирова</w:t>
        <w:softHyphen/>
        <w:t>ли подземный переход меж</w:t>
        <w:softHyphen/>
        <w:t>ду двумя корпусами. Начи</w:t>
        <w:softHyphen/>
        <w:t>налась стрельба. Вскоре тротуары, вода Останкин</w:t>
        <w:softHyphen/>
        <w:t>ского пруда окрасятся кро</w:t>
        <w:softHyphen/>
        <w:t>вью. Тогда сразу вспомни</w:t>
        <w:softHyphen/>
        <w:t>лись многозначительные слова француза... А в эфир передача уже не вышла. Над</w:t>
        <w:softHyphen/>
        <w:t>зирающий за телевидением «архитектор перестройки» Александр Яковлев написал грозную резолюцию. Она заканчивалась словами: «На</w:t>
        <w:softHyphen/>
        <w:t>до беречь эфир от обску</w:t>
        <w:softHyphen/>
        <w:t>рантизма»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Сейчас «Тайны века» не</w:t>
        <w:softHyphen/>
        <w:t>редко крутят по каким-то кабельным сетям. Я не без иронии смотрю на стилис</w:t>
        <w:softHyphen/>
        <w:t>тику цикла. Вот в конце очередной серии я с театральным эффектом снимаю белые масонские перчатки. Намекаю на разоблачение тайн масонства..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Нет, предупреждение па</w:t>
        <w:softHyphen/>
        <w:t>рижского масона и события 1993 года стали, конечно, совпадением.  Результаты визита Буше в Россию были другие. И они прояснятся позже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10 лет назад на поверх</w:t>
        <w:softHyphen/>
        <w:t>ность как будто вырвалась какая-то подземная река. В так называемое постсовет</w:t>
        <w:softHyphen/>
        <w:t>ское пространство рину</w:t>
        <w:softHyphen/>
        <w:t>лись масоны буквально всех направлений. Вот в «Рус</w:t>
        <w:softHyphen/>
        <w:t>ский Дом» прислали телека</w:t>
        <w:softHyphen/>
        <w:t>дры с Украины. Там создана ложа Хирам. Таково имя ле</w:t>
        <w:softHyphen/>
        <w:t>гендарного строителя Соло</w:t>
        <w:softHyphen/>
        <w:t>монова храма, убитого под</w:t>
        <w:softHyphen/>
        <w:t>мастерьями. Разложивший</w:t>
        <w:softHyphen/>
        <w:t>ся труп его нашли под кус</w:t>
        <w:softHyphen/>
        <w:t>том акации. Этот странный сюжет, символизируемый гробами и костями, до сих пор тщательно воспроизво</w:t>
        <w:softHyphen/>
        <w:t>дится в масонских ритуалах. Странное дело: «вольные ка</w:t>
        <w:softHyphen/>
        <w:t>менщики» поклоняются не Богу Воскресшему, а смер</w:t>
        <w:softHyphen/>
        <w:t>дящему телу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- В самом эпицентре масонских событий в Моск</w:t>
        <w:softHyphen/>
        <w:t>ве тогда оказались и вы, Елена Сергеевна?</w:t>
      </w:r>
    </w:p>
    <w:p>
      <w:pPr>
        <w:pStyle w:val="Normal"/>
        <w:widowControl w:val="false"/>
        <w:ind w:firstLine="720"/>
        <w:jc w:val="both"/>
        <w:rPr/>
      </w:pPr>
      <w:r>
        <w:rPr>
          <w:bCs/>
          <w:sz w:val="28"/>
        </w:rPr>
        <w:t>Е.Соболева:</w:t>
      </w:r>
      <w:r>
        <w:rPr>
          <w:sz w:val="28"/>
        </w:rPr>
        <w:t xml:space="preserve"> «Да, мой муж уже стал к тому време</w:t>
        <w:softHyphen/>
        <w:t>ни досточтимым мастером первой ложи. В Париже бы</w:t>
        <w:softHyphen/>
        <w:t>ла посвящена в масоны и я».</w:t>
      </w:r>
    </w:p>
    <w:p>
      <w:pPr>
        <w:pStyle w:val="Normal"/>
        <w:widowControl w:val="false"/>
        <w:ind w:firstLine="720"/>
        <w:jc w:val="both"/>
        <w:rPr/>
      </w:pPr>
      <w:r>
        <w:rPr>
          <w:bCs/>
          <w:sz w:val="28"/>
        </w:rPr>
        <w:t>Ю.В:</w:t>
      </w:r>
      <w:r>
        <w:rPr>
          <w:sz w:val="28"/>
        </w:rPr>
        <w:t xml:space="preserve"> «А помните, как тогда, вскоре после созда</w:t>
        <w:softHyphen/>
        <w:t>ния первых лож, прочтя об этом заметку в «Труде», я на</w:t>
        <w:softHyphen/>
        <w:t>шел будущего Великого Ма</w:t>
        <w:softHyphen/>
        <w:t>стера и вас? И мы встрети</w:t>
        <w:softHyphen/>
        <w:t>лись для интервью».</w:t>
      </w:r>
    </w:p>
    <w:p>
      <w:pPr>
        <w:pStyle w:val="Normal"/>
        <w:widowControl w:val="false"/>
        <w:ind w:firstLine="720"/>
        <w:jc w:val="both"/>
        <w:rPr/>
      </w:pPr>
      <w:r>
        <w:rPr>
          <w:bCs/>
          <w:sz w:val="28"/>
        </w:rPr>
        <w:t>Е.С.:</w:t>
      </w:r>
      <w:r>
        <w:rPr>
          <w:sz w:val="28"/>
        </w:rPr>
        <w:t xml:space="preserve"> «Мы пили кофе и пересказывали вам типич</w:t>
        <w:softHyphen/>
        <w:t>ный масонский набор «завлекалочек». Об Ордене тамплиеров и о масонской клятве отомстить француз</w:t>
        <w:softHyphen/>
        <w:t>ской монархии за его раз</w:t>
        <w:softHyphen/>
        <w:t>гром. Не обошлось и без по</w:t>
        <w:softHyphen/>
        <w:t>вествования о трагической судьбе знаменитого русско</w:t>
        <w:softHyphen/>
        <w:t>го просветителя времен Екатерины II Н.И.Новикова. Его называли «первым рус</w:t>
        <w:softHyphen/>
        <w:t>ским интеллигентом»»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Да, за печатание бого</w:t>
        <w:softHyphen/>
        <w:t>хульных трудов западных мистиков, за переписку с масонами Берлина (в ней небезосновательно была ус</w:t>
        <w:softHyphen/>
        <w:t>мотрена измена трону) Николай Иванович был поса</w:t>
        <w:softHyphen/>
        <w:t>жен в Шлиссельбургскую крепость. После освобожде</w:t>
        <w:softHyphen/>
        <w:t>ния остаток жизни провел в своем подмосковном име</w:t>
        <w:softHyphen/>
        <w:t>нии - в Авдотьино. Какой же «духовный храм» постро</w:t>
        <w:softHyphen/>
        <w:t>ил этот поклонник смрад</w:t>
        <w:softHyphen/>
        <w:t>ного Хирама? Этот мертвец дал ему то, что и мог дать. Плоды разложения После смерти Новикова его име</w:t>
        <w:softHyphen/>
        <w:t>ние за долги будет продано (сейчас от него, кроме хра</w:t>
        <w:softHyphen/>
        <w:t>ма и старинного флигеля, ничего не осталось). Боль</w:t>
        <w:softHyphen/>
        <w:t>ные разумом дети масона не принесут ему потомства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Бывший когда-то благород</w:t>
        <w:softHyphen/>
        <w:t>ным род пресечется Да и откуда взяться благородству, благому роду, если служит он уже не Всеблагому Твор</w:t>
        <w:softHyphen/>
        <w:t>цу! Умрет Новиков в беспа</w:t>
        <w:softHyphen/>
        <w:t>мятстве. Бог не даст ему и минуты для предсмертной исповеди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В наше, постсоветское время российский интелли</w:t>
        <w:softHyphen/>
        <w:t>гент снова оказался подго</w:t>
        <w:softHyphen/>
        <w:t>товленным к лукавой ма</w:t>
        <w:softHyphen/>
        <w:t>сонской романтике. Львом Толстым с его Пьером Безуховым,   вылезшими   из «Шамбалы» Рерихами, вра</w:t>
        <w:softHyphen/>
        <w:t>ньем советской историчес</w:t>
        <w:softHyphen/>
        <w:t>кой науки про благородство масонов-декабристов... Кстати, вскоре после вос</w:t>
        <w:softHyphen/>
        <w:t>стания на Сенатской площа</w:t>
        <w:softHyphen/>
        <w:t>ди император Николай I получил весьма интересную докладную записку. В ней говорилось, что для духов</w:t>
        <w:softHyphen/>
        <w:t>ного разложения в масон</w:t>
        <w:softHyphen/>
        <w:t>ском духе создание лож уже совсем не обязательно: «Со</w:t>
        <w:softHyphen/>
        <w:t>держимая за счет прави</w:t>
        <w:softHyphen/>
        <w:t>тельства ложа под именем просвещения создает гроз</w:t>
        <w:softHyphen/>
        <w:t>ный легион иллюминатов. Дух времени, царство разу</w:t>
        <w:softHyphen/>
        <w:t>ма, свобода совести, права человека... Все, что не удов</w:t>
        <w:softHyphen/>
        <w:t>летворяет масонов, называ</w:t>
        <w:softHyphen/>
        <w:t>ют фанатизмом и обскуран</w:t>
        <w:softHyphen/>
        <w:t>тизмом»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Эти словосочетания, та</w:t>
        <w:softHyphen/>
        <w:t>кие знакомые мне по резо</w:t>
        <w:softHyphen/>
        <w:t>люции Александра Яковле</w:t>
        <w:softHyphen/>
        <w:t>ва, имеют масонское проис</w:t>
        <w:softHyphen/>
        <w:t>хождение. А стали ведь они для многих привычными. Миллионы людей не заме</w:t>
        <w:softHyphen/>
        <w:t>чают: свобода совести пре</w:t>
        <w:softHyphen/>
        <w:t>вратилась в тотальную бес</w:t>
        <w:softHyphen/>
        <w:t>совестность, а права челове</w:t>
        <w:softHyphen/>
        <w:t>ка стали лицензией на его развращение. Вот на какое ползучее проникновение открывает нам глаза исто</w:t>
        <w:softHyphen/>
        <w:t>рия масонства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«Вольнокаменщические» химеры построения симво</w:t>
        <w:softHyphen/>
        <w:t>лического храма Соломона снова овладевают прекрас</w:t>
        <w:softHyphen/>
        <w:t>нодушием российского ин</w:t>
        <w:softHyphen/>
        <w:t>теллигента. Несколько лет назад наша телепрограмма «Русский Дом» снимала ма</w:t>
        <w:softHyphen/>
        <w:t>сона, посвященного    в очень высокий, тамплиерский, 30-й градус. Рассказы</w:t>
        <w:softHyphen/>
        <w:t>вал этот «Рыцарь Кадош», что к 2000-му году все масо</w:t>
        <w:softHyphen/>
        <w:t>ны мира поучаствуют в вос</w:t>
        <w:softHyphen/>
        <w:t>становлении даже уже не духовного, а вполне реаль</w:t>
        <w:softHyphen/>
        <w:t>ного Соломонова храма в Иерусалиме. (Того самого, добавим мы, в котором дол</w:t>
        <w:softHyphen/>
        <w:t>жен воссесть антихрист)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Человек рационального мышления отмахнется: все это, конечно, ерунда. И спросит: вы скажите, Путин, Касьянов, другие наши ру</w:t>
        <w:softHyphen/>
        <w:t>ководители - масоны? Если нет, то стоит ли говорить об организации, которая на</w:t>
        <w:softHyphen/>
        <w:t>считывает по всей России всего лишь сотни человек? Кто их видел? На что они влияют?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Прошлый век начинался с такой же слепоты, что и сейчас. Вот, развалившись в кресле, с кусочком стерляди на вилочке, интеллигент</w:t>
        <w:softHyphen/>
        <w:t>ское прекраснодушие слу</w:t>
        <w:softHyphen/>
        <w:t>шает милый романс «Белой акации гроздья душистые». А под кустом акации - не соловьи. Там уже расступа</w:t>
        <w:softHyphen/>
        <w:t>ется земля. Уже видна ис</w:t>
        <w:softHyphen/>
        <w:t>тлевшая рука Хирама. Но прекраснодушие не замеча</w:t>
        <w:softHyphen/>
        <w:t>ет. Витийствует о заре сво</w:t>
        <w:softHyphen/>
        <w:t>боды... О, Аврора уже залила горизонт кроваво-красным рассветом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Пройдет всего лишь не</w:t>
        <w:softHyphen/>
        <w:t>сколько лет, и вся страна подпадет под власть этих са</w:t>
        <w:softHyphen/>
        <w:t>мых «сказочных» масонов. И состоящее из них Времен</w:t>
        <w:softHyphen/>
        <w:t>ное правительство окажется связанным с материнской ложей в Париже странным документом. Обязательст</w:t>
        <w:softHyphen/>
        <w:t>вом послушания. Так масон</w:t>
        <w:softHyphen/>
        <w:t>ский приказ вести войну до победного конца откроет дорогу большевикам..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Однако вернемся в наши дни. Итак, 10 лет прошло - юбилей. А контингент бра</w:t>
        <w:softHyphen/>
        <w:t>тьев, с которыми мне при</w:t>
        <w:softHyphen/>
        <w:t>ходилось встречаться, изме</w:t>
        <w:softHyphen/>
        <w:t>нился. Взамен прекрасно</w:t>
        <w:softHyphen/>
        <w:t>душных романтиков - раз</w:t>
        <w:softHyphen/>
        <w:t>ных там кандидатов гумани</w:t>
        <w:softHyphen/>
        <w:t>тарных наук - на первые роли вышли другие люди. Отставные офицеры спец</w:t>
        <w:softHyphen/>
        <w:t>служб. Дипломаты. Бизнес</w:t>
        <w:softHyphen/>
        <w:t>мены. Крупнейшая пиаровская компания принадлежит этой публике. Они сажают в губернаторские кресла то одного, то другого. Масон</w:t>
        <w:softHyphen/>
        <w:t>ство вообще традиционно обладало этой особеннос</w:t>
        <w:softHyphen/>
        <w:t>тью - по капиллярам «брат</w:t>
        <w:softHyphen/>
        <w:t>ских связей» подниматься до самого мозга государст</w:t>
        <w:softHyphen/>
        <w:t>ва. И всегда было чревато «кровоизлиянием» в мозг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И все-таки в стране, где возносится к небу право</w:t>
        <w:softHyphen/>
        <w:t>славная молитва, не все у них так гладко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- Елена Сергеевна, а как вы вышли из масонства?</w:t>
      </w:r>
    </w:p>
    <w:p>
      <w:pPr>
        <w:pStyle w:val="Normal"/>
        <w:widowControl w:val="false"/>
        <w:ind w:firstLine="720"/>
        <w:jc w:val="both"/>
        <w:rPr/>
      </w:pPr>
      <w:r>
        <w:rPr>
          <w:bCs/>
          <w:sz w:val="28"/>
        </w:rPr>
        <w:t>Е.С.:</w:t>
      </w:r>
      <w:r>
        <w:rPr>
          <w:sz w:val="28"/>
        </w:rPr>
        <w:t xml:space="preserve"> «В России у масо</w:t>
        <w:softHyphen/>
        <w:t>нов земля под ногами горит.</w:t>
      </w:r>
      <w:r>
        <w:br w:type="page"/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Я потеряла все самое доро</w:t>
        <w:softHyphen/>
        <w:t>гое, что у меня было в жиз</w:t>
        <w:softHyphen/>
        <w:t>ни. Трагическая смерть сы</w:t>
        <w:softHyphen/>
        <w:t>на... И я ведь не могу спро</w:t>
        <w:softHyphen/>
        <w:t>сить- за что, Господи? Я точ</w:t>
        <w:softHyphen/>
        <w:t>но знаю, за что. И точно знаю, почему многих наших «братьев» посетила внезап</w:t>
        <w:softHyphen/>
        <w:t>ная и трагическая гибель близких, алкоголизм, рас</w:t>
        <w:softHyphen/>
        <w:t>пад семей, наркомания де</w:t>
        <w:softHyphen/>
        <w:t>тей Все это бывает, конеч</w:t>
        <w:softHyphen/>
        <w:t>но, не только у масонов, но в такой концентрации... Кстати, вышла из Ордена не я одна»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Одним из тех, кто поки</w:t>
        <w:softHyphen/>
        <w:t>нул ряды ложи, стал и Вла</w:t>
        <w:softHyphen/>
        <w:t>димир Иванович Новиков, тот самый «Рыцарь Кадош», который выступал в «Рус</w:t>
        <w:softHyphen/>
        <w:t>ском Доме». Не так давно мы отправились с ним в имение его знаменитого однофа</w:t>
        <w:softHyphen/>
        <w:t>мильца - масонского клас</w:t>
        <w:softHyphen/>
        <w:t>сика Новикова Николая Ивановича. Здесь, в старин</w:t>
        <w:softHyphen/>
        <w:t>ном флигеле, мой спутник решился на символический жест разоблачения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Итак, видеокамера вклю</w:t>
        <w:softHyphen/>
        <w:t>чена. Новиков снимает бе</w:t>
        <w:softHyphen/>
        <w:t>лые перчатки, расстегивает куртку и оказывается в ма</w:t>
        <w:softHyphen/>
        <w:t>сонском фартуке, через пле</w:t>
        <w:softHyphen/>
        <w:t>чо переброшена черно-бе</w:t>
        <w:softHyphen/>
        <w:t>лая лента. Медленно, как-то задумчиво снимает Новиков эти облачения. Разоблачает</w:t>
        <w:softHyphen/>
        <w:t>ся и разоблачает: «Не в пер</w:t>
        <w:softHyphen/>
        <w:t>вый раз масонство атакует Россию. Так было во времена Екатерины II, Николая I, во времена Временного прави</w:t>
        <w:softHyphen/>
        <w:t>тельства. И никогда этот ве</w:t>
        <w:softHyphen/>
        <w:t>леречивый Орден не прино</w:t>
        <w:softHyphen/>
        <w:t>сил нашей Родине ничего, кроме бед и крови. И вот - очередное нашествие. Но я верю: скоро и ему конец». Белоснежные перчатки летят на пол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Прошло десять лет, и ма</w:t>
        <w:softHyphen/>
        <w:t>сонское разоблачение, при</w:t>
        <w:softHyphen/>
        <w:t>думанное в моей старой пе</w:t>
        <w:softHyphen/>
        <w:t>редаче, произошло в жизни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Не попустил пока Гос</w:t>
        <w:softHyphen/>
        <w:t>подь построить Соломонов храм, о котором говорил Новиков. К истинному, пра</w:t>
        <w:softHyphen/>
        <w:t>вославному храму направил Господь стопы и Владимира Ивановича, и Елены Серге</w:t>
        <w:softHyphen/>
        <w:t>евны. Направил по чьим-то молитвам..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Но осталось еще немало соблазненных. Помолитесь об этих заблудших. Об этих несчастных юбилярах, на</w:t>
        <w:softHyphen/>
        <w:t>звавших себя детьми мерт</w:t>
        <w:softHyphen/>
        <w:t>вого Хирама.</w:t>
      </w:r>
    </w:p>
    <w:p>
      <w:pPr>
        <w:pStyle w:val="Normal"/>
        <w:ind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Heading3"/>
        <w:ind w:firstLine="720"/>
        <w:rPr/>
      </w:pPr>
      <w:r>
        <w:rPr/>
        <w:t>Юрий Юрьевич ВОРОБЬЕВСКИЙ</w:t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134" w:right="567" w:gutter="0" w:header="0" w:top="1134" w:footer="0" w:bottom="1134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ind w:firstLine="2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ind w:firstLine="2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20"/>
      <w:jc w:val="both"/>
      <w:outlineLvl w:val="2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left="4536" w:firstLine="720"/>
      <w:jc w:val="both"/>
    </w:pPr>
    <w:rPr>
      <w:sz w:val="28"/>
      <w:szCs w:val="18"/>
    </w:rPr>
  </w:style>
  <w:style w:type="paragraph" w:styleId="2">
    <w:name w:val="Основной текст с отступом 2"/>
    <w:basedOn w:val="Normal"/>
    <w:qFormat/>
    <w:pPr>
      <w:widowControl w:val="false"/>
      <w:ind w:right="-2450"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7T10:45:00Z</dcterms:created>
  <dc:creator>721</dc:creator>
  <dc:description/>
  <dc:language>en-US</dc:language>
  <cp:lastModifiedBy>721</cp:lastModifiedBy>
  <dcterms:modified xsi:type="dcterms:W3CDTF">2002-04-27T10:48:00Z</dcterms:modified>
  <cp:revision>1</cp:revision>
  <dc:subject/>
  <dc:title>Прощание с масонством</dc:title>
</cp:coreProperties>
</file>