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Попрание Конституционного прав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тсутствие в паспорте гражданина Российской Феде</w:t>
        <w:softHyphen/>
        <w:t>рации указания на его нацио</w:t>
        <w:softHyphen/>
        <w:t>нальную принадлежность - прямое нарушение прав чело</w:t>
        <w:softHyphen/>
        <w:t>века и гражданина, а также по</w:t>
        <w:softHyphen/>
        <w:t>ложений Конституции Рос</w:t>
        <w:softHyphen/>
        <w:t>сийской Федера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сутствие в паспорте гражданина Российской Феде</w:t>
        <w:softHyphen/>
        <w:t>рации указания на его нацио</w:t>
        <w:softHyphen/>
        <w:t>нальную принадлежность - прямое нарушение прав чело</w:t>
        <w:softHyphen/>
        <w:t>века и гражданина, а также по</w:t>
        <w:softHyphen/>
        <w:t>ложений Конституции Рос</w:t>
        <w:softHyphen/>
        <w:t>сийской Федерации.</w:t>
      </w:r>
    </w:p>
    <w:p>
      <w:pPr>
        <w:pStyle w:val="Normal"/>
        <w:ind w:firstLine="720"/>
        <w:rPr/>
      </w:pPr>
      <w:r>
        <w:rPr>
          <w:sz w:val="28"/>
        </w:rPr>
        <w:t>Статья 3 пункта 1 гла</w:t>
        <w:softHyphen/>
        <w:t>сит: «Носителем сувере</w:t>
        <w:softHyphen/>
        <w:t>нитета и единственным источником власти в Российской Федерации</w:t>
      </w:r>
      <w:r>
        <w:rPr>
          <w:bCs/>
          <w:sz w:val="28"/>
        </w:rPr>
        <w:t xml:space="preserve"> </w:t>
      </w:r>
      <w:r>
        <w:rPr>
          <w:sz w:val="28"/>
        </w:rPr>
        <w:t>является</w:t>
      </w:r>
      <w:r>
        <w:rPr>
          <w:bCs/>
          <w:sz w:val="28"/>
        </w:rPr>
        <w:t xml:space="preserve"> </w:t>
      </w:r>
      <w:r>
        <w:rPr>
          <w:sz w:val="28"/>
        </w:rPr>
        <w:t>ее многонациональный  народ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 данной статьи следует, что народ России по своему соста</w:t>
        <w:softHyphen/>
        <w:t>ву многонационален. Поэто</w:t>
        <w:softHyphen/>
        <w:t>му, если народ состоит из многих наций, каждый из граждан России должен при</w:t>
        <w:softHyphen/>
        <w:t>надлежать к одной из них. Без этого мы не можем идентифи</w:t>
        <w:softHyphen/>
        <w:t>цировать себя с определенной нацией в многонациональном народ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татья 19 пункта 2 Кон</w:t>
        <w:softHyphen/>
        <w:t>ституции Российской Федера</w:t>
        <w:softHyphen/>
        <w:t>ции подчеркивает: «Государст</w:t>
        <w:softHyphen/>
        <w:t>во гарантирует равенство прав и свобод человека и гражданина независимо от пола, расы, национальности, языка, происхождения, иму</w:t>
        <w:softHyphen/>
        <w:t>щественного и должностного положения, места жительства, отношения к религии, убежде</w:t>
        <w:softHyphen/>
        <w:t>ний, принадлежности к обще</w:t>
        <w:softHyphen/>
        <w:t>ственным объединениям, а также других обстоятельств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Конститу</w:t>
        <w:softHyphen/>
        <w:t>ция Российской Федерации предписывает   государству обеспечить равенство прав и свобод, в частности, независи</w:t>
        <w:softHyphen/>
        <w:t>мо от национальности. Но как определит государст</w:t>
        <w:softHyphen/>
        <w:t>во наличие дис</w:t>
        <w:softHyphen/>
        <w:t>криминации по националь</w:t>
        <w:softHyphen/>
        <w:t>ному при</w:t>
        <w:softHyphen/>
        <w:t>знаку, ес</w:t>
        <w:softHyphen/>
        <w:t>ли его исполнительные органы упраздняют нашу национальную принадлежность? Следовательно, упразднение национальной идентифика</w:t>
        <w:softHyphen/>
        <w:t>ции личности исполнитель</w:t>
        <w:softHyphen/>
        <w:t>ными органами власти есть акт прямого действия, подры</w:t>
        <w:softHyphen/>
        <w:t>вающий одно из положений статьи 19 пункта 2 Конститу</w:t>
        <w:softHyphen/>
        <w:t>ции Российской Федерации. Статья 26 пункта 1 Конституции Российской Федера</w:t>
        <w:softHyphen/>
        <w:t>ции прямо указывает, что «каждый вправе определять и указывать свою националь</w:t>
        <w:softHyphen/>
        <w:t>ную принадлежность. Никто не может быть принужден к определению и указанию сво</w:t>
        <w:softHyphen/>
        <w:t>ей национальной принадлеж</w:t>
        <w:softHyphen/>
        <w:t>ности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нное конституционное положение оставляет право за гражданином выбирать: ука</w:t>
        <w:softHyphen/>
        <w:t>зывать или не указывать свою национальную  принадлеж</w:t>
        <w:softHyphen/>
        <w:t>ность. Мало того, каждый гражданин вправе определять и указывать свою националь</w:t>
        <w:softHyphen/>
        <w:t>ную принадлежность. В таком случае, на каком основании исполнительные органы власти нарушают права граждан нашей страны, которые жела</w:t>
        <w:softHyphen/>
        <w:t>ют и настаивают на определе</w:t>
        <w:softHyphen/>
        <w:t>нии своей национальной при</w:t>
        <w:softHyphen/>
        <w:t>надлежности в паспорте граж</w:t>
        <w:softHyphen/>
        <w:t>данина России? Таких основа</w:t>
        <w:softHyphen/>
        <w:t>ний нет. Это есть еще одно крупное нарушение прав гражданина Российской Феде</w:t>
        <w:softHyphen/>
        <w:t>рации, так как статья 15 пунк</w:t>
        <w:softHyphen/>
        <w:t>та 2 указывает: «Органы государственной власти, органы местного   самоуправления, должностные лица, граждане и их объединения обязаны со</w:t>
        <w:softHyphen/>
        <w:t>блюдать Конституцию Рос</w:t>
        <w:softHyphen/>
        <w:t>сийской Федерации и зако</w:t>
        <w:softHyphen/>
        <w:t>ны». Таким образом, органы государственной власти, при</w:t>
        <w:softHyphen/>
        <w:t>званные и обязанные соблю</w:t>
        <w:softHyphen/>
        <w:t>дать и следить за исполнени</w:t>
        <w:softHyphen/>
        <w:t>ем положений Конституции Российской Федерации, явля</w:t>
        <w:softHyphen/>
        <w:t>ются главными нарушителями прав и свобод граждан России в отношении определения на</w:t>
        <w:softHyphen/>
        <w:t>циональной принадлежност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rPr/>
      </w:pPr>
      <w:r>
        <w:rPr/>
        <w:t>Виктор Яковлевич ИОХИН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0"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7:42:00Z</dcterms:created>
  <dc:creator>721</dc:creator>
  <dc:description/>
  <dc:language>en-US</dc:language>
  <cp:lastModifiedBy>721</cp:lastModifiedBy>
  <dcterms:modified xsi:type="dcterms:W3CDTF">2002-04-27T17:46:00Z</dcterms:modified>
  <cp:revision>2</cp:revision>
  <dc:subject/>
  <dc:title/>
</cp:coreProperties>
</file>