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урс на правду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75" w:firstLine="720"/>
        <w:rPr>
          <w:sz w:val="28"/>
        </w:rPr>
      </w:pPr>
      <w:r>
        <w:rPr>
          <w:sz w:val="28"/>
        </w:rPr>
        <w:t>Эту статью Александра Вячеславовича Корлякова, капитана 1-го ранга, мы получили задолго до результатов расследования гибели «Курска». И решили опубликовать после выступления генерального прокурора, в котором он назвал причины катастрофы, и главная из них – взрыв торпеды…</w:t>
      </w:r>
    </w:p>
    <w:p>
      <w:pPr>
        <w:pStyle w:val="Normal"/>
        <w:ind w:left="4575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О себе Александр Вячеславович Корляков сообщает: 24 календарных года службы на атом</w:t>
        <w:softHyphen/>
        <w:t>ных подводных лодках, 10 боевых служб, преподавательская работа с командирами подводных лодок всех проектов ракетоносцев, работа в Государствен</w:t>
        <w:softHyphen/>
        <w:t>ных комиссиях. Так что судите сами, имею ли я право писать об этом предме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ль за погибших товарищей заставляет обращаться к теме и добиваться осознания необходимости изменить сис</w:t>
        <w:softHyphen/>
        <w:t>тему в корне, не ограничиваясь наказанием «стрелочников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чины гибели корабля можно разделить на техничес</w:t>
        <w:softHyphen/>
        <w:t>кую и человеческую. Техническая заключается в том, что в море взяли три торпеды, которые нужно было отстрелять (у них вышли сроки хранения на базе, а сделав из боевой тор</w:t>
        <w:softHyphen/>
        <w:t>педы практическую, можно убить двух зайцев: и утилизиро</w:t>
        <w:softHyphen/>
        <w:t>вать торпеды не нужно, и практические стрельбы можно вы</w:t>
        <w:softHyphen/>
        <w:t>полнить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число компонентов топлива торпеды входила перекись водоро</w:t>
        <w:softHyphen/>
        <w:t>да, разгерметизация бака с кото</w:t>
        <w:softHyphen/>
        <w:t>рой, вероятнее всего, привела к по</w:t>
        <w:softHyphen/>
        <w:t>жару в первом отсеке. Торпеда хо</w:t>
        <w:softHyphen/>
        <w:t>рошо защищена от всех мер воз</w:t>
        <w:softHyphen/>
        <w:t>действия на нее, кроме огня. Взрыв аварийной торпеды привел к взры</w:t>
        <w:softHyphen/>
        <w:t>ву части боезапаса, что и привело лодку к гибели. О том, что в первом отсеке был пожар, говорят меро</w:t>
        <w:softHyphen/>
        <w:t>приятия, проведенные командова</w:t>
        <w:softHyphen/>
        <w:t>нием. Конкретно - часть личного состава носовых отсеков, непо</w:t>
        <w:softHyphen/>
        <w:t>средственно не задействованного в борьбе за живучесть, была переве</w:t>
        <w:softHyphen/>
        <w:t>дена в корму Часть личного соста</w:t>
        <w:softHyphen/>
        <w:t>ва была включена в средства защи</w:t>
        <w:softHyphen/>
        <w:t>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правильное решение при борьбе за живучесть либо не было принято вообще (к чему я склоняюсь), либо было принято с опоздан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ему же я и мои коллеги считают, что пока нет пово</w:t>
        <w:softHyphen/>
        <w:t>дов для оптимизма, а значит, «Курск» не последний? Правди</w:t>
        <w:softHyphen/>
        <w:t>вых выводов ни по одной из случившихся катастроф не бы</w:t>
        <w:softHyphen/>
        <w:t>ло сделано. А где отец лжи - диавол торжествует победу, жди продол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яжелое материальное положение флота не главная при</w:t>
        <w:softHyphen/>
        <w:t>чина бедствий на нем. Главной причиной я считаю безду</w:t>
        <w:softHyphen/>
        <w:t>ховность, откровенный атеизм командования флота - от главкома до командира лодки. Отсюда переваливание вины с флота на промышленность и прочие психологические и политические игры. А катастрофа конкретна, и среди про</w:t>
        <w:softHyphen/>
        <w:t>фессионалов известно, кто конкретно какую лодку утопил. И грустно бывает видеть людей этих на экране телевизора, с умным видом рассуждающих о причинах гибели. И если Клебанов просто дилетант (сколько проколов он сделал), то эти лгут, откровенно прикрывая свои грехи. Я считаю, что нужно на флоте возродить институт священников и упразд</w:t>
        <w:softHyphen/>
        <w:t>нить сменивших свое обличье политработников, до сих пор слепых, ведущих слепых же в яму Тогда не будет вранья, и будет кому взять на себя духовное окормление наших вои</w:t>
        <w:softHyphen/>
        <w:t>н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зволю себе только один пример в подтверждение сво</w:t>
        <w:softHyphen/>
        <w:t>их слов. В нашем роду я второе поколение подводников. Тре</w:t>
        <w:softHyphen/>
        <w:t>тье поколение это мой племянник, который, пойдя по сто</w:t>
        <w:softHyphen/>
        <w:t>пам дядьки, окончил то же училище и уже прошел четыре автономки. Так вот, перед одной из них гибнет один офицер корабля (пьяный упал с ракетной палубы и убился), на его поминках погибает второй офицер (приняв изрядную дозу падает из окна и убивается). Командование дивизии и семьи офицеров и мичманов экипажа в панике, как отправлять та</w:t>
        <w:softHyphen/>
        <w:t>кую лодку в автономку. А больше некого. Тогда одна умная голова в штабе отправляет за батюшкой во Владивосток. Строят экипаж, батюшка служит молебен, кропит всех и вся святой водой, и экипаж уходит в мо</w:t>
        <w:softHyphen/>
        <w:t>ре. Выполнив все задачи, лодка бла</w:t>
        <w:softHyphen/>
        <w:t>гополучно возвращается на базу, то есть, когда приперло, что называет</w:t>
        <w:softHyphen/>
        <w:t>ся, то к Богу за помощью. А сделать из этого не единственного случая правильные выводы мешает кос</w:t>
        <w:softHyphen/>
        <w:t>ность, бездуховность и просто сле</w:t>
        <w:softHyphen/>
        <w:t>пота вместе с окопавшейся на фло</w:t>
        <w:softHyphen/>
        <w:t>те ордой (другого слова не подберу) политработников, перекрасивших</w:t>
        <w:softHyphen/>
        <w:t>ся в офицеров-воспитателей.</w:t>
      </w:r>
    </w:p>
    <w:p>
      <w:pPr>
        <w:pStyle w:val="Normal"/>
        <w:ind w:firstLine="720"/>
        <w:rPr/>
      </w:pPr>
      <w:r>
        <w:rPr>
          <w:sz w:val="28"/>
        </w:rPr>
        <w:t>Двенадцатого августа 2000 года в результате очередной катастрофы мы потеряли мощнейший атомный подводный крейсер и весь его эки</w:t>
        <w:softHyphen/>
        <w:t>паж. И вновь в полный рост встают те же вопросы: как это могло слу</w:t>
        <w:softHyphen/>
        <w:t>читься и что надо делать, чтобы такие катастрофы не повто</w:t>
        <w:softHyphen/>
        <w:t>рялись. Принципиальность и глубина выводов при выявле</w:t>
        <w:softHyphen/>
        <w:t xml:space="preserve">нии причин аварий и катастроф </w:t>
      </w:r>
      <w:r>
        <w:rPr>
          <w:i/>
          <w:iCs/>
          <w:sz w:val="28"/>
        </w:rPr>
        <w:t>ПЛА,</w:t>
      </w:r>
      <w:r>
        <w:rPr>
          <w:sz w:val="28"/>
        </w:rPr>
        <w:t xml:space="preserve"> как правило, вступает в противоречие с различными ведомственными, социально-политическими, режимными и тому подобными интересами самых высоких инстанций. Даже неуважаемые мною амери</w:t>
        <w:softHyphen/>
        <w:t>канцы и те сделали правильные выводы из гибели своих ло</w:t>
        <w:softHyphen/>
        <w:t>док и больше не тону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ВМФ США с промежутком в 5 лет потерпели катастро</w:t>
        <w:softHyphen/>
        <w:t>фы атомные подводные лодки «Трешер» в 1963 году и «Скор</w:t>
        <w:softHyphen/>
        <w:t>пион» в 1968 году Экипажи обеих лодок полностью погиб</w:t>
        <w:softHyphen/>
        <w:t>ли: 129 человек на «Трешере» и 99 - на «Скорпионе». Приня</w:t>
        <w:softHyphen/>
        <w:t xml:space="preserve">тые впоследствии огранизационно-технические меры </w:t>
      </w:r>
      <w:r>
        <w:rPr>
          <w:i/>
          <w:iCs/>
          <w:sz w:val="28"/>
        </w:rPr>
        <w:t>надо считать эффективными,</w:t>
      </w:r>
      <w:r>
        <w:rPr>
          <w:sz w:val="28"/>
        </w:rPr>
        <w:t xml:space="preserve"> так как катастрофы американ</w:t>
        <w:softHyphen/>
        <w:t>ских атомных подводных лодок больше не повторялись. Не</w:t>
        <w:softHyphen/>
        <w:t>сомненно, что положительную роль в этом случае мог сыг</w:t>
        <w:softHyphen/>
        <w:t xml:space="preserve">рать традиционный в США </w:t>
      </w:r>
      <w:r>
        <w:rPr>
          <w:i/>
          <w:iCs/>
          <w:sz w:val="28"/>
        </w:rPr>
        <w:t>более тщательный учет челове</w:t>
        <w:softHyphen/>
        <w:t>ческого факто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езаварийное плавание атомных подводных лодок (ПЛА) зависит от эффективности решения вопросов, связанных с человеческим фактором. Человек-оператор является уязви</w:t>
        <w:softHyphen/>
        <w:t>мым звеном в сложной системе, которую представляет со</w:t>
        <w:softHyphen/>
        <w:t>бой подводная лодка с атомной энергетической установкой и ее экипаж.</w:t>
      </w:r>
    </w:p>
    <w:p>
      <w:pPr>
        <w:pStyle w:val="Normal"/>
        <w:ind w:firstLine="720"/>
        <w:rPr>
          <w:sz w:val="28"/>
        </w:rPr>
      </w:pPr>
      <w:r>
        <w:rPr>
          <w:i/>
          <w:iCs/>
          <w:sz w:val="28"/>
        </w:rPr>
        <w:t>Большинство аварийных ситуаций на подводных лод</w:t>
        <w:softHyphen/>
        <w:t>ках так или иначе связано с определенными неверными действиями членов экипаж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достаточная выучка личного состава, нарушение ин</w:t>
        <w:softHyphen/>
        <w:t>струкций по эксплуатации техники, неорганизованность и халатность при выполнении служебных обязанностей чаще всего фигурируют в выводах расследований в качестве ос</w:t>
        <w:softHyphen/>
        <w:t xml:space="preserve">новных причин возникновения аварий и катастроф </w:t>
      </w:r>
      <w:r>
        <w:rPr>
          <w:i/>
          <w:iCs/>
          <w:sz w:val="28"/>
        </w:rPr>
        <w:t>П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ажнейшей составляющей человеческого фактора на атомной подводной лодке является командир. Во время ав</w:t>
        <w:softHyphen/>
        <w:t>тономного плавания он главный начальник, от грамотных решений и действий которого во многом зависит выполне</w:t>
        <w:softHyphen/>
        <w:t>ние боевой задачи, а при возникновении аварийной ситуа</w:t>
        <w:softHyphen/>
        <w:t>ции - сохранение жизни личного состава и корабля. Ава</w:t>
        <w:softHyphen/>
        <w:t>рийная ситуация - тяжелое испытание психики командира, когда необходима высокая скорость и точность мышления в сочетании с исключительной напряженностью волевых и эмоциональных процессов.</w:t>
      </w:r>
    </w:p>
    <w:p>
      <w:pPr>
        <w:pStyle w:val="Normal"/>
        <w:ind w:firstLine="720"/>
        <w:rPr/>
      </w:pPr>
      <w:r>
        <w:rPr>
          <w:sz w:val="28"/>
        </w:rPr>
        <w:t>В ВМС США командиры на атомные подводные лодки на</w:t>
        <w:softHyphen/>
        <w:t>значаются после тщательной многолетней селекции с мно</w:t>
        <w:softHyphen/>
        <w:t>гократным проведением тестирования по психологическим и психофизиологическим показателям. Кандидат в команди</w:t>
        <w:softHyphen/>
        <w:t xml:space="preserve">ры атомного подводного ракетоносца должен иметь 10-15 выходов на боевое патрулирование </w:t>
      </w:r>
      <w:r>
        <w:rPr>
          <w:i/>
          <w:iCs/>
          <w:sz w:val="28"/>
        </w:rPr>
        <w:t>в различных должнос</w:t>
        <w:softHyphen/>
        <w:t>тях (старпома, интенданта, вахтенного инженера-меха</w:t>
        <w:softHyphen/>
        <w:t>ника, связиста, штурмана, ракетчика).</w:t>
      </w:r>
      <w:r>
        <w:rPr>
          <w:sz w:val="28"/>
        </w:rPr>
        <w:t xml:space="preserve"> Большинство из них - это бывшие инженеры-механики. Более того, еще в самом начале развертывания </w:t>
      </w:r>
      <w:r>
        <w:rPr>
          <w:i/>
          <w:iCs/>
          <w:sz w:val="28"/>
        </w:rPr>
        <w:t>ПЛА</w:t>
      </w:r>
      <w:r>
        <w:rPr>
          <w:sz w:val="28"/>
        </w:rPr>
        <w:t xml:space="preserve"> был заведен порядок, ког</w:t>
        <w:softHyphen/>
        <w:t>да кандидат в командиры проходил обучение на наземном прототипе ядерной энергетической установки и получал квалификацию главного оператора. За многолетнюю службу на различных проектах наших атомных подводных лодок не приходилось встречать командира лодки с «механическим прошлым». Оппоненты найдут немало аргументов против такого подхода, однако можно утверждать уверенно: если от компетентности командира, принимаемых им решений во многом зависит исход аварийной ситуации, то на американ</w:t>
        <w:softHyphen/>
        <w:t>ском подводном флоте аварий с гибелью людей и катастро</w:t>
        <w:softHyphen/>
        <w:t>фическими последствиями значительно меньше.</w:t>
      </w:r>
    </w:p>
    <w:p>
      <w:pPr>
        <w:pStyle w:val="Normal"/>
        <w:ind w:firstLine="720"/>
        <w:rPr/>
      </w:pPr>
      <w:r>
        <w:rPr>
          <w:sz w:val="28"/>
        </w:rPr>
        <w:t>Доктор медицинских наук Е.А. Никитин, представляю</w:t>
        <w:softHyphen/>
        <w:t>щий в своей книге «Холодные глубины» ретроспективный анализ ситуации на аварийных и гибнущих атомных под</w:t>
        <w:softHyphen/>
        <w:t>водных лодках, цитирует характеристику капитана 1-го ран</w:t>
        <w:softHyphen/>
        <w:t xml:space="preserve">га Е.А. Ванина перед назначением командиром </w:t>
      </w:r>
      <w:r>
        <w:rPr>
          <w:i/>
          <w:iCs/>
          <w:sz w:val="28"/>
        </w:rPr>
        <w:t>ПЛА</w:t>
      </w:r>
      <w:r>
        <w:rPr>
          <w:sz w:val="28"/>
        </w:rPr>
        <w:t xml:space="preserve"> К-278 «Комсомолец», потерпевшей катастрофу 7 апреля 1989 года. </w:t>
      </w:r>
      <w:r>
        <w:rPr>
          <w:i/>
          <w:iCs/>
          <w:sz w:val="28"/>
        </w:rPr>
        <w:t>Из характеристики следует, что командир не всегда был организован в работе, затруднялся определить главное направление в своей деятельности и требовал система</w:t>
        <w:softHyphen/>
        <w:t>тического контроля со стороны командования.</w:t>
      </w:r>
      <w:r>
        <w:rPr>
          <w:sz w:val="28"/>
        </w:rPr>
        <w:t xml:space="preserve"> Во время катастрофы К-278 7 апреля 1989 года в Норвежском море ге</w:t>
        <w:softHyphen/>
        <w:t>ройски погиб сам командир лодки и большая часть экипажа. По заключению авторитетных специалистов и Государст</w:t>
        <w:softHyphen/>
        <w:t xml:space="preserve">венной комиссии одной из причин гибели большей части экипажа К-278 явилось промедление командира с передачей сигнала об аварии и отсутствие какого-либо руководства эвакуацией личного состава с тонущей </w:t>
      </w:r>
      <w:r>
        <w:rPr>
          <w:i/>
          <w:iCs/>
          <w:sz w:val="28"/>
        </w:rPr>
        <w:t>ПЛА.</w:t>
      </w:r>
      <w:r>
        <w:rPr>
          <w:sz w:val="28"/>
        </w:rPr>
        <w:t xml:space="preserve"> Существенную дезорганизацию в подготовку к покиданию лодки в самый критический момент внесла совершенно неадекватная команда об эвакуации секретной документации.</w:t>
      </w:r>
    </w:p>
    <w:p>
      <w:pPr>
        <w:pStyle w:val="Normal"/>
        <w:ind w:firstLine="720"/>
        <w:rPr/>
      </w:pPr>
      <w:r>
        <w:rPr>
          <w:sz w:val="28"/>
        </w:rPr>
        <w:t xml:space="preserve">На К-27, 24 мая 1968 года находившейся в Баренцевом море, при нарушении радиационной обстановки командир </w:t>
      </w:r>
      <w:r>
        <w:rPr>
          <w:i/>
          <w:iCs/>
          <w:sz w:val="28"/>
        </w:rPr>
        <w:t>ПЛА</w:t>
      </w:r>
      <w:r>
        <w:rPr>
          <w:sz w:val="28"/>
        </w:rPr>
        <w:t xml:space="preserve"> капитан 1-го ранга Новицкий проигнорировал показа</w:t>
        <w:softHyphen/>
        <w:t>ния дозиметрических приборов и доклад инженера-механи</w:t>
        <w:softHyphen/>
        <w:t>ка о неисправности активной зоны реактора, закрыл вахту в дозиметрическом посту и продолжил плавание. Меры по ра</w:t>
        <w:softHyphen/>
        <w:t>диационной защите экипажа были приняты только при по</w:t>
        <w:softHyphen/>
        <w:t>явлении признаков массового лучевого поражения. В ре</w:t>
        <w:softHyphen/>
        <w:t>зультате переоблучение получили 124 подводника, 20 из них получили острую лучевую болезнь (ОЛБ) в тяжелой форме, 5 человек умерли; командир атомной подводной лодки К-8 капитан 2-го ранга Бессонов 8 апреля 1970 года при возвращении с боевого патрулирования из-за возник</w:t>
        <w:softHyphen/>
        <w:t>шего в отсеках лодки пожара всплыл в надводное положе</w:t>
        <w:softHyphen/>
        <w:t>ние в Бискайском заливе. В результате пожара часть экипа</w:t>
        <w:softHyphen/>
        <w:t>жа погибла, вся лодка оказалась загазованной угарным га</w:t>
        <w:softHyphen/>
        <w:t>зом в опасной для жизни концентрации. Оставшийся в жи</w:t>
        <w:softHyphen/>
        <w:t>вых личный состав покинул лодку и высадился на подошед</w:t>
        <w:softHyphen/>
        <w:t>шие надводные корабли. Трагедия развивалась в течение трех с небольшим суток. К исходу третьих суток дифферент на корму достиг критического значения, что было видно «невооруженным» глазом. Старший инженер-механик доло</w:t>
        <w:softHyphen/>
        <w:t>жил командиру о потере лодкой запаса плавучести. Однако капитан 2-го ранга Бессонов сформировал группу добро</w:t>
        <w:softHyphen/>
        <w:t>вольцев в количестве 21 человека и решил продолжать борь</w:t>
        <w:softHyphen/>
        <w:t xml:space="preserve">бу за живучесть корабля. В результате все утонули вместе с подводной лодкой. Командир еще одной аварийной </w:t>
      </w:r>
      <w:r>
        <w:rPr>
          <w:i/>
          <w:iCs/>
          <w:sz w:val="28"/>
        </w:rPr>
        <w:t>ПЛА</w:t>
      </w:r>
      <w:r>
        <w:rPr>
          <w:sz w:val="28"/>
        </w:rPr>
        <w:t xml:space="preserve"> ка</w:t>
        <w:softHyphen/>
        <w:t>питан 1-го ранга Селиванов в июне 1984 года, когда на лод</w:t>
        <w:softHyphen/>
        <w:t>ке, находившейся в автономном плавании, возник пожар, впал в истерику, не мог руководить кораблем и своим пове</w:t>
        <w:softHyphen/>
        <w:t>дением вносил дезорганизацию в действия личного состава. В результате аварии погибли 13 подводников. Историческая правда состоит в том, что морально-нравственные представ</w:t>
        <w:softHyphen/>
        <w:t>ления, существовавшие в общественном сознании и у выс</w:t>
        <w:softHyphen/>
        <w:t>шего руководства, не ставили приоритетной задачу спасе</w:t>
        <w:softHyphen/>
        <w:t>ния людей. Адмирал Ю.К. Сенацкий, руководивший действи</w:t>
        <w:softHyphen/>
        <w:t>ями аварийно-спасательной службы на К-19 в 1972 году, впоследствии писал: «К сожалению, спасение людей не ста</w:t>
        <w:softHyphen/>
        <w:t>вилось во главу угла...» «Высшее руководство требовало «спа</w:t>
        <w:softHyphen/>
        <w:t>сти народное достояние - дорогостоящую технику». Коман</w:t>
        <w:softHyphen/>
        <w:t xml:space="preserve">дир, потерпевший катастрофу менее чем за три года до «Комсомольца» </w:t>
      </w:r>
      <w:r>
        <w:rPr>
          <w:i/>
          <w:iCs/>
          <w:sz w:val="28"/>
        </w:rPr>
        <w:t>пла</w:t>
      </w:r>
      <w:r>
        <w:rPr>
          <w:sz w:val="28"/>
        </w:rPr>
        <w:t xml:space="preserve"> К-219 Игорь Британов, убедившись в бесперспективности дальнейшего ведения борьбы за живу</w:t>
        <w:softHyphen/>
        <w:t>честь, снял экипаж с тонущей подводной лодки и сохранил жизнь личному составу, кроме четырех человек, погибших непосредственно во время аварии. В дальнейшем капитан 2-го ранга Британов был уволен из рядов ВМФ, на него было заведено уголовное дело, которое прекратили, приняв во внимание, что у Британова были маленькие де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временных условиях в связи с падением престижа военной службы ситуация с профессиональным отбором подводников и командного звена в частности, по-видимому, приобретает устойчивую негативную тенденц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ть еще одна важнейшая, но не лежащая на поверхнос</w:t>
        <w:softHyphen/>
        <w:t>ти особенность проблемы подготовки. Кроме безопасности она прямо влияет на развитие технологии систем подводно</w:t>
        <w:softHyphen/>
        <w:t>го плавания. Речь идет о доверии личного состава своему подводному кораблю и системам вооружения. Только глубо</w:t>
        <w:softHyphen/>
        <w:t>кие знания могут вызвать доверие к технике, и только через доверие возникает знаменитая любовь к кораблю.</w:t>
      </w:r>
    </w:p>
    <w:p>
      <w:pPr>
        <w:pStyle w:val="Normal"/>
        <w:ind w:firstLine="720"/>
        <w:rPr/>
      </w:pPr>
      <w:r>
        <w:rPr>
          <w:sz w:val="28"/>
        </w:rPr>
        <w:t>Порок множественности типов кораблей и вооружения, заложенный несколько десятилетий назад, продолжает при</w:t>
        <w:softHyphen/>
        <w:t>носить свои жертвы сегодня. Подводный ракетный крейсер К-141 «Курск» - одна из них. Кроме того, практически в каж</w:t>
        <w:softHyphen/>
        <w:t xml:space="preserve">дый корабль закладывалась </w:t>
      </w:r>
      <w:r>
        <w:rPr>
          <w:i/>
          <w:iCs/>
          <w:sz w:val="28"/>
        </w:rPr>
        <w:t>«мина замедленного действия» - совместные решения, которые корректировали объем и сроки работ, нормативы, договорные спецификации, все</w:t>
        <w:softHyphen/>
        <w:t>гда шли в сторону упрощения или снижения требований (но никогда наоборот). Сроки сдачи кораблей приурочива</w:t>
        <w:softHyphen/>
        <w:t>ли к датам, назначенным срокам.</w:t>
      </w:r>
      <w:r>
        <w:rPr>
          <w:sz w:val="28"/>
        </w:rPr>
        <w:t xml:space="preserve"> Все это переплеталось с отсутствием материальной базы специальной подготовки личного состава. Таковы устанавливались правила игры, в которой </w:t>
      </w:r>
      <w:r>
        <w:rPr>
          <w:i/>
          <w:iCs/>
          <w:sz w:val="28"/>
        </w:rPr>
        <w:t>заложниками ситуации</w:t>
      </w:r>
      <w:r>
        <w:rPr>
          <w:sz w:val="28"/>
        </w:rPr>
        <w:t xml:space="preserve"> становились экипажи </w:t>
      </w:r>
      <w:r>
        <w:rPr>
          <w:i/>
          <w:iCs/>
          <w:sz w:val="28"/>
        </w:rPr>
        <w:t xml:space="preserve">ПЛА </w:t>
      </w:r>
      <w:r>
        <w:rPr>
          <w:sz w:val="28"/>
        </w:rPr>
        <w:t>и штабы соединений, в чьи руки попадал кораб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Что касается текущей оценки обстановки, то ее искажает </w:t>
      </w:r>
      <w:r>
        <w:rPr>
          <w:i/>
          <w:iCs/>
          <w:sz w:val="28"/>
        </w:rPr>
        <w:t>показуха на флоте, которая была и остается одним из важнейших факторов продвижения по службе офицеров.</w:t>
      </w:r>
    </w:p>
    <w:p>
      <w:pPr>
        <w:pStyle w:val="Normal"/>
        <w:ind w:firstLine="720"/>
        <w:rPr/>
      </w:pPr>
      <w:r>
        <w:rPr>
          <w:sz w:val="28"/>
        </w:rPr>
        <w:t>При глобальности замыслов и размахе у нас всегда не хватает средств на обеспечение, подготовку, безопасность подводного плавания. Появился корабль в базе - начинаем решать проблему размещения экипажа и семей подводни</w:t>
        <w:softHyphen/>
        <w:t>ков. Появилась неисправность - придумываем, где и кто ее будет устранять; экипаж не был в отпуске - решаем вопрос сменяемости; подошел срок перегрузки зоны - соображаем, где и как осуществить операцию и как утилизировать радио</w:t>
        <w:softHyphen/>
        <w:t xml:space="preserve">активные отходы, изыскиваем ресурсы, резервы и т.д. и т.п. Что удивительно, так это то, что все, </w:t>
      </w:r>
      <w:r>
        <w:rPr>
          <w:i/>
          <w:iCs/>
          <w:sz w:val="28"/>
        </w:rPr>
        <w:t>от Главнокомандующе</w:t>
        <w:softHyphen/>
        <w:t xml:space="preserve">го до лейтенанта, понимали и понимают ненормальность положения. </w:t>
      </w:r>
      <w:r>
        <w:rPr>
          <w:sz w:val="28"/>
        </w:rPr>
        <w:t>Отсутствие сбалансированной системы обеспечения и подготовки кораблей создает тяжелые условия решения возрастающего объема задач и до сих пор служит почвой «массового героизма» подводн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мплексного подхода к решению проблем подводного кораблестроения, предупреждения аварийности и подго</w:t>
        <w:softHyphen/>
        <w:t>товки личного состава нет по сегодняшний ден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м не менее, как бы ни разгорались споры вокруг какой бы то ни было аварии, разумной позицией остается осознание то</w:t>
        <w:softHyphen/>
        <w:t xml:space="preserve">го, что </w:t>
      </w:r>
      <w:r>
        <w:rPr>
          <w:i/>
          <w:iCs/>
          <w:sz w:val="28"/>
        </w:rPr>
        <w:t>корабль - это машина, и чем сложнее эта машина, тем умнее должен быть человек ею управляющий. Машина может убить хозяина только при неграмотном управлении и обслуживании.</w:t>
      </w:r>
      <w:r>
        <w:rPr>
          <w:sz w:val="28"/>
        </w:rPr>
        <w:t xml:space="preserve"> Это не значит, что конструктор и корабел все</w:t>
        <w:softHyphen/>
        <w:t>гда прав, но это значит, что при наличии технических особен</w:t>
        <w:softHyphen/>
        <w:t>ностей или брака, несовместимых с безопасной эксплуатацией корабля и его вооружения, последний не может выйти в море до устранения выявленного дефекта или принятия специаль</w:t>
        <w:softHyphen/>
        <w:t>ных мер; это значит, что корабельная организация, уровень технического обслуживания и квалификация личного состава должны соответствовать конструктивным и технологическим особенностям машины, которую отправляют в подводное пла</w:t>
        <w:softHyphen/>
        <w:t xml:space="preserve">вание. При этом к личному составу относятся все - от командующих и офицеров штабов до матросов. </w:t>
      </w:r>
      <w:r>
        <w:rPr>
          <w:i/>
          <w:iCs/>
          <w:sz w:val="28"/>
        </w:rPr>
        <w:t>Та</w:t>
        <w:softHyphen/>
        <w:t>ким образом, профессиональная техническая и операторская подго</w:t>
        <w:softHyphen/>
        <w:t>товка плавсостава после проблем проектирования и строительства подводных лодок является первооче</w:t>
        <w:softHyphen/>
        <w:t>редной и превалирует над задачами боевого примен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ажнейшую составную часть ус</w:t>
        <w:softHyphen/>
        <w:t>пеха подводного плавания - подго</w:t>
        <w:softHyphen/>
        <w:t>товку личного состава - «сведущие государственные люди» решали тра</w:t>
        <w:softHyphen/>
        <w:t>диционно: ставили задачи, воспиты</w:t>
        <w:softHyphen/>
        <w:t>вали и наказывали подчиненных за упущения, если что случалось - снимали с должностей. После позорного затопления К-429 в бухте Крашенинникова пошли дальше, посадили в тюрьму выполнявше</w:t>
        <w:softHyphen/>
        <w:t>го приказание командира атомохода. О необходимости иметь в составе ВМФ учебные соединения или подводные лодки го</w:t>
        <w:softHyphen/>
        <w:t>ворилось регулярно, но не очень настойчи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т как описывает сложившуюся ситуацию бывший на</w:t>
        <w:softHyphen/>
        <w:t>чальник штаба 19-й дивизии ракетных подводных крейсе</w:t>
        <w:softHyphen/>
        <w:t>ров стратегического назначения контр-адмирал Н. Мал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Первые походы были вполне успешными - видимо, получи</w:t>
        <w:softHyphen/>
        <w:t>лось так, что не только мы, но и противник не ожидал, что мы сможем практически в два раза увеличить число подвод</w:t>
        <w:softHyphen/>
        <w:t>ных крейсеров на боевой службе. Напряжение для экипажей было исключительно большим. Уже вскоре выяснились се</w:t>
        <w:softHyphen/>
        <w:t>рьезные проблемы, затрудняющие плановое использование кораблей. Так как все корабли стали использоваться по цик</w:t>
        <w:softHyphen/>
        <w:t>лу, не осталось ни единого корабля, на котором экипажи могли бы отрабатывать все положенные курсовые задачи. Требования курсов боевой подготовки никто не отменял, и каждый экипаж должен был наплавать определенное коли</w:t>
        <w:softHyphen/>
        <w:t>чество суток при отработке курсовых задач, не реже одного раза в два года выполнять ракетную стрельбу и ежегодно не</w:t>
        <w:softHyphen/>
        <w:t>сколько торпедных стрельб. Сущим бичом для нас было уча</w:t>
        <w:softHyphen/>
        <w:t>стие подводных крейсеров в различных учениях. Известное положение, что корабли цикла не должны привлекаться к участию в любых других мероприятиях, естественно, никто из вышестоящего командования и их штабов выполнять не собирался. Достаточно трудным было то, что на подводные крейсера новых проектов назначали командиров с наших кораблей и, таким образом, экипаж с новым командиром должен был отрабатывать полный курс задач для выхода в соответствующую линию, что резко затрудняло выполнение плана боевых служб. Сразу же обострился вопрос техничес</w:t>
        <w:softHyphen/>
        <w:t>кой готовности кораблей. Великие трудности с ремонтом и отсутствием запасных частей преодолевались всем миром и за счет энтузиазма подводников, штабов и обеспечивающих подразделений. Выполнение графика походов считалось де</w:t>
        <w:softHyphen/>
        <w:t>лом чести всей дивизии, да и в других соединениях настрой был таким же. Когда выявились столь серьезные трудности, к сожалению, никто не взял на себя смелость доложить на соответствующем уровне, что такое напряжение походов при неизменном, то есть не соответствующем реальности обеспечении, невозможно выдержать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Положение дел со всеми видами обеспечения и ремон</w:t>
        <w:softHyphen/>
        <w:t>та продолжало ухудшаться. Многочисленные комиссии и проверки ничего кардинально изменить не могли, так как нужно было что-то более реальное, чем выявление фактов нарушения документов, так как первооснова этого их не ин</w:t>
        <w:softHyphen/>
        <w:t>тересовала. Положение с укомплектованностью личным со</w:t>
        <w:softHyphen/>
        <w:t>ставом стало просто катастрофическим.</w:t>
      </w:r>
    </w:p>
    <w:p>
      <w:pPr>
        <w:pStyle w:val="Normal"/>
        <w:ind w:firstLine="720"/>
        <w:rPr/>
      </w:pPr>
      <w:r>
        <w:rPr>
          <w:sz w:val="28"/>
        </w:rPr>
        <w:t>...Закончилось это катастрофой К-219. Это был законо</w:t>
        <w:softHyphen/>
        <w:t>мерный итог созданной системы. Ни одна высокая комиссия не исследовала весь комплекс причин, приведших к катаст</w:t>
        <w:softHyphen/>
        <w:t xml:space="preserve">рофе, так как </w:t>
      </w:r>
      <w:r>
        <w:rPr>
          <w:i/>
          <w:iCs/>
          <w:sz w:val="28"/>
        </w:rPr>
        <w:t>это было многим невыгодно,</w:t>
      </w:r>
      <w:r>
        <w:rPr>
          <w:sz w:val="28"/>
        </w:rPr>
        <w:t xml:space="preserve"> а отметила толь</w:t>
        <w:softHyphen/>
        <w:t>ко недостатки в период подготовки именно этого экипажа».</w:t>
      </w:r>
    </w:p>
    <w:p>
      <w:pPr>
        <w:pStyle w:val="Normal"/>
        <w:ind w:firstLine="720"/>
        <w:rPr/>
      </w:pPr>
      <w:r>
        <w:rPr>
          <w:sz w:val="28"/>
        </w:rPr>
        <w:t>На флоте бытовало и бытует мнение, что если поход про</w:t>
        <w:softHyphen/>
        <w:t>шел успешно, то все участники похода - подготовленные мо</w:t>
        <w:softHyphen/>
        <w:t>ряки. В следующий поход, как правило, вне зависимости от сложности предыдущего и предстоящего походов бывшие мо</w:t>
        <w:softHyphen/>
        <w:t>лодые моряки идут самостоятельно. Игра в рулетку... как пове</w:t>
        <w:softHyphen/>
        <w:t>дет себя «подготовленный морем» подводник в еще не встречав</w:t>
        <w:softHyphen/>
        <w:t>шейся ему ситуации? Когда ко</w:t>
        <w:softHyphen/>
        <w:t>личество походов перерастет в качество? В круговерти напря</w:t>
        <w:softHyphen/>
        <w:t>женной деятельности соедине</w:t>
        <w:softHyphen/>
        <w:t>ний зачастую к таким новояв</w:t>
        <w:softHyphen/>
        <w:t>ленным специалистам пристав</w:t>
        <w:softHyphen/>
        <w:t xml:space="preserve">ляют следующего новичка. </w:t>
      </w:r>
      <w:r>
        <w:rPr>
          <w:i/>
          <w:iCs/>
          <w:sz w:val="28"/>
        </w:rPr>
        <w:t>Ме</w:t>
        <w:softHyphen/>
        <w:t>тодика обучения личного со</w:t>
        <w:softHyphen/>
        <w:t>става в море на боевых кораблях, как ни прискорбно это звучит, является методи</w:t>
        <w:softHyphen/>
        <w:t>кой производства недоучек.</w:t>
      </w:r>
      <w:r>
        <w:rPr>
          <w:sz w:val="28"/>
        </w:rPr>
        <w:t xml:space="preserve"> Не</w:t>
        <w:softHyphen/>
        <w:t>доучка на подводной лодке страшнее незнайки. Доказатель</w:t>
        <w:softHyphen/>
        <w:t>ством тому служит гибель К-219 (проекта 667-А) - одного из самых надежных подводных атомохо</w:t>
        <w:softHyphen/>
        <w:t>дов второго поколения, случившаяся в расцвете силы и опыта экипажей (в большинстве своем отработанных именно по вы</w:t>
        <w:softHyphen/>
        <w:t>шеизложенной методике) выдающейся дивизии Военно-Морского Флота - девятнадцатой Северного фло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кадемик А.Н. Крылов отмечал: «Часто истинная причи</w:t>
        <w:softHyphen/>
        <w:t>на аварий лежала не в действиях неотвратимых сил приро</w:t>
        <w:softHyphen/>
        <w:t>ды, не в известных случайностях на море, а в непонимании основных свойств и качеств корабля, несоблюдении правил службы и самых простых мер предосторожности, непони</w:t>
        <w:softHyphen/>
        <w:t>мании опасности, в которую корабль ставится в случае не</w:t>
        <w:softHyphen/>
        <w:t>обходимости и отсутствия предусмотрительност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нализ «неудач» кораблей в море показывает, что «боль</w:t>
        <w:softHyphen/>
        <w:t>шинство аварий развивается по одному и тому же сценарию, неправильные действия экипажа имеют одни и те же причи</w:t>
        <w:softHyphen/>
        <w:t>ны и повторяющиеся с поразительной точностью последст</w:t>
        <w:softHyphen/>
        <w:t>вия. Зачастую катастрофы начинаются с незначительной поломки. Обычно технические отказы, служащие причиной крупных аварий, являются результатом допущенной не</w:t>
        <w:softHyphen/>
        <w:t>брежности; множество раз аварии приобретали катастрофи</w:t>
        <w:softHyphen/>
        <w:t>ческие размеры из-за неправильных действий экипажа. Ссы</w:t>
        <w:softHyphen/>
        <w:t>лаясь на нехватку средств, на флоте в проблемах подготовки личного состава делают не максимум необходимого, а ми</w:t>
        <w:softHyphen/>
        <w:t>нимум возможного. Экономия на системе подготовки и со</w:t>
        <w:softHyphen/>
        <w:t>держания личного состава, нарушение принципа: «учиться на берегу - работать в море» ведет к тяжелым происшестви</w:t>
        <w:softHyphen/>
        <w:t>ям, гибели людей и в конечном итоге экономически и поли</w:t>
        <w:softHyphen/>
        <w:t>тически не оправда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преходящие морально-нравственные православные ценности: любовь к Богу и к ближнему, осознание суда сове</w:t>
        <w:softHyphen/>
        <w:t>сти как важнейшего принципа, воспитание патриотизма, терпения, терпение в опасности - не раз приносили победу русскому оружию и в современных условиях являются наи</w:t>
        <w:softHyphen/>
        <w:t>более созвучными и необходимыми качествами. Они помо</w:t>
        <w:softHyphen/>
        <w:t>гут сохранить российские корабли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Александр Вячеславович КОРЛЯКОВ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14:00Z</dcterms:created>
  <dc:creator>721С</dc:creator>
  <dc:description/>
  <dc:language>en-US</dc:language>
  <cp:lastModifiedBy>721С</cp:lastModifiedBy>
  <dcterms:modified xsi:type="dcterms:W3CDTF">2002-04-23T15:29:00Z</dcterms:modified>
  <cp:revision>4</cp:revision>
  <dc:subject/>
  <dc:title/>
</cp:coreProperties>
</file>