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атиск на Вос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500" w:hanging="0"/>
        <w:jc w:val="both"/>
        <w:rPr/>
      </w:pPr>
      <w:r>
        <w:rPr/>
        <w:t>Хроника католической духовной агрессии</w:t>
      </w:r>
    </w:p>
    <w:p>
      <w:pPr>
        <w:pStyle w:val="Normal"/>
        <w:ind w:left="450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50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50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/>
        <w:t>Ввиду нынешней активизации Ватикана в отношении православного населения в России, напомним кратко, как развивались отношения католицизма с Росси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 век</w:t>
      </w:r>
    </w:p>
    <w:p>
      <w:pPr>
        <w:pStyle w:val="Normal"/>
        <w:ind w:firstLine="1020"/>
        <w:jc w:val="both"/>
        <w:rPr>
          <w:sz w:val="28"/>
        </w:rPr>
      </w:pPr>
      <w:r>
        <w:rPr>
          <w:sz w:val="28"/>
        </w:rPr>
        <w:t>Папа Гонорий II и Гри</w:t>
        <w:softHyphen/>
        <w:t>горий IX организуют торговую бло</w:t>
        <w:softHyphen/>
        <w:t>каду Новгорода. Папский легат в Прибалтике Вильгельм направляет немецких рыцарей и датчан на Вос</w:t>
        <w:softHyphen/>
        <w:t>ток. В 1240 году происходит битва со шведами на Неве, причем в швед</w:t>
        <w:softHyphen/>
        <w:t>ском войске участвуют епископы, а один из них - Томас - считается ор</w:t>
        <w:softHyphen/>
        <w:t>ганизатором пох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Житии святого Александра Невского шведы именуются как римляны. В 1242 году организован крес</w:t>
        <w:softHyphen/>
        <w:t>товый поход ливонских рыцарей против русских, окончившийся раз</w:t>
        <w:softHyphen/>
        <w:t>громом латинян на Чудском озере. Католическая агрессия против Руси предпринята в тяжелейший момент татаро-монгольского   нашествия. Вскоре после этого, в 1248 году папа римский Иннокентий IV предлагает святому Александру Невскому «со</w:t>
        <w:softHyphen/>
        <w:t>единение церквей» и королевскую корону, что было, естественно, отвергнут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1255 году папа Александр IV благословил литовскою князя Миндовга завоевывать русские земли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 ве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грессия Польши про</w:t>
        <w:softHyphen/>
        <w:t>тив западнорусских земель. Король Казимир захватывает Галицкую Ру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561 году во Львове Казимир отнимает у русских соборную цер</w:t>
        <w:softHyphen/>
        <w:t>ковь и обращает ее в костел. На се</w:t>
        <w:softHyphen/>
        <w:t>вере России шведский король Магнус воюет против Новгорода и пыта</w:t>
        <w:softHyphen/>
        <w:t>ется обращать русских в латинство. Папа объявляет в Скандинавии крес</w:t>
        <w:softHyphen/>
        <w:t>товый поход против русских.</w:t>
      </w:r>
    </w:p>
    <w:p>
      <w:pPr>
        <w:pStyle w:val="Normal"/>
        <w:ind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 век</w:t>
      </w:r>
    </w:p>
    <w:p>
      <w:pPr>
        <w:pStyle w:val="Normal"/>
        <w:ind w:firstLine="400"/>
        <w:jc w:val="both"/>
        <w:rPr>
          <w:sz w:val="28"/>
        </w:rPr>
      </w:pPr>
      <w:r>
        <w:rPr>
          <w:sz w:val="28"/>
        </w:rPr>
        <w:t>Попытка вовлечь Рус</w:t>
        <w:softHyphen/>
        <w:t>скую Церковь во Флорентийскую унию. В Юрьеве по повелению като</w:t>
        <w:softHyphen/>
        <w:t>лического епископа и ливонских властей утоплены в реке священник Исидор и с ним 72 человека за отказ принять католичество.</w:t>
      </w:r>
    </w:p>
    <w:p>
      <w:pPr>
        <w:pStyle w:val="Normal"/>
        <w:ind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6 век</w:t>
      </w:r>
    </w:p>
    <w:p>
      <w:pPr>
        <w:pStyle w:val="Normal"/>
        <w:ind w:firstLine="400"/>
        <w:jc w:val="both"/>
        <w:rPr>
          <w:sz w:val="28"/>
        </w:rPr>
      </w:pPr>
      <w:r>
        <w:rPr>
          <w:sz w:val="28"/>
        </w:rPr>
        <w:t>1503 год. Война России с Литвой из-за притеснения право</w:t>
        <w:softHyphen/>
        <w:t>славных в Литве. В 1581 году в Моск</w:t>
        <w:softHyphen/>
        <w:t>ву прибывает от папы иезуит Антонио Поссивин. Поссивин разрабаты</w:t>
        <w:softHyphen/>
        <w:t>вает планы и методы постепенного обращения России в католичество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1591 год. Брестская уния, орга</w:t>
        <w:softHyphen/>
        <w:t>низованная с помощью успешного давления на православных со сторо</w:t>
        <w:softHyphen/>
        <w:t>ны польского короля Сигизмунда III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Жестокое преследование православ</w:t>
        <w:softHyphen/>
        <w:t>ных после заключения унии в Поль</w:t>
        <w:softHyphen/>
        <w:t>ско-Литовском государстве.</w:t>
      </w:r>
    </w:p>
    <w:p>
      <w:pPr>
        <w:pStyle w:val="Normal"/>
        <w:ind w:firstLine="1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 век</w:t>
      </w:r>
    </w:p>
    <w:p>
      <w:pPr>
        <w:pStyle w:val="Normal"/>
        <w:ind w:firstLine="1100"/>
        <w:jc w:val="both"/>
        <w:rPr>
          <w:sz w:val="28"/>
        </w:rPr>
      </w:pPr>
      <w:r>
        <w:rPr>
          <w:sz w:val="28"/>
        </w:rPr>
        <w:t>Польско-шведская ин</w:t>
        <w:softHyphen/>
        <w:t>тервенция в начале столетия тесней</w:t>
        <w:softHyphen/>
        <w:t>шим образом связана с попыткой насадить католичество в России. Лжедмитрий первый тайно прини</w:t>
        <w:softHyphen/>
        <w:t>мает католичество и обещает соеди</w:t>
        <w:softHyphen/>
        <w:t>нить Русскую Церковь с римским престолом в случае успеха. После победы над интервентами всякая де</w:t>
        <w:softHyphen/>
        <w:t>ятельность католиков в России за</w:t>
        <w:softHyphen/>
        <w:t>прещена вплоть до конца XVII века.</w:t>
      </w:r>
    </w:p>
    <w:p>
      <w:pPr>
        <w:pStyle w:val="Normal"/>
        <w:ind w:firstLine="11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8 век</w:t>
      </w:r>
    </w:p>
    <w:p>
      <w:pPr>
        <w:pStyle w:val="Normal"/>
        <w:ind w:firstLine="1140"/>
        <w:jc w:val="both"/>
        <w:rPr>
          <w:sz w:val="28"/>
        </w:rPr>
      </w:pPr>
      <w:r>
        <w:rPr>
          <w:sz w:val="28"/>
        </w:rPr>
        <w:t>1702 год. По указу Пе</w:t>
        <w:softHyphen/>
        <w:t>тра Первого неправославным хрис</w:t>
        <w:softHyphen/>
        <w:t>тианам разрешается строить храмы и свободно совершать религиозные обряды. Католики - в основном ино</w:t>
        <w:softHyphen/>
        <w:t>странцы, служащие в России. Пропа</w:t>
        <w:softHyphen/>
        <w:t>ганда католицизма строго запреще</w:t>
        <w:softHyphen/>
        <w:t>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чти весь XVIII век - упорная борьба польских католиков против Православия в Литве, в землях запад</w:t>
        <w:softHyphen/>
        <w:t>ной и южной Руси, оставшихся в со</w:t>
        <w:softHyphen/>
        <w:t>ставе Польши. Закрытие всех право</w:t>
        <w:softHyphen/>
        <w:t>славных епархий в Речи Посполитой, кроме одной - Мстиславской епарх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1717 года в Польше запрещено строительство некатолических хра</w:t>
        <w:softHyphen/>
        <w:t>мов. После раздела Польши много</w:t>
        <w:softHyphen/>
        <w:t>численные униаты возвращаются в Православ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772 год. Католическое духовен</w:t>
        <w:softHyphen/>
        <w:t>ство может исполнять любые распо</w:t>
        <w:softHyphen/>
        <w:t>ряжения Рима только с санкций Рос</w:t>
        <w:softHyphen/>
        <w:t>сийской императорской власти.</w:t>
      </w:r>
    </w:p>
    <w:p>
      <w:pPr>
        <w:pStyle w:val="Normal"/>
        <w:ind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 век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В 1820 году иезуитов изгоняют из России. Крымская вой</w:t>
        <w:softHyphen/>
        <w:t>на. Парижский епископ Сибур объ</w:t>
        <w:softHyphen/>
        <w:t>являет войну против русских «священной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 ве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905 год. Папа Пий XX: «Россия - самый большой враг церк</w:t>
        <w:softHyphen/>
        <w:t>ви». Идет насаждение восточного об</w:t>
        <w:softHyphen/>
        <w:t>ряда, как наиболее удобного способа обращения русских в католичество. Первая мировая война: Ватикан на стороне Тройственного сою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917 год. Папа Бенедикт XV со</w:t>
        <w:softHyphen/>
        <w:t>здает конгрегацию для восточных церквей. Приведем некоторые вы</w:t>
        <w:softHyphen/>
        <w:t>сказывания папистов в 20-е и 30-е годы, когда Православная Церковь в России подвергалась физическому уничт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Бенедиктинец Хризостом Бауер в 1930 г. («Байришер курь</w:t>
        <w:softHyphen/>
        <w:t>ер»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Большевизм умерщвляет свя</w:t>
        <w:softHyphen/>
        <w:t>щенников, оскверняет храмы и свя</w:t>
        <w:softHyphen/>
        <w:t>тыни, разрушает монастыри. Но не в том ли как раз заключается религи</w:t>
        <w:softHyphen/>
        <w:t>озная миссия антирелигиозного большевизма, что она обрекает на исчезновение носителей схизмати</w:t>
        <w:softHyphen/>
        <w:t>ческой мысли (православных -</w:t>
      </w:r>
      <w:r>
        <w:rPr>
          <w:i/>
          <w:iCs/>
          <w:sz w:val="28"/>
        </w:rPr>
        <w:t>Ред</w:t>
      </w:r>
      <w:r>
        <w:rPr>
          <w:sz w:val="28"/>
        </w:rPr>
        <w:t>.)»</w:t>
      </w:r>
      <w:r>
        <w:rPr>
          <w:i/>
          <w:i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Ученый иезуит д-р Швайгель в «Папском Восточном Институ</w:t>
        <w:softHyphen/>
        <w:t>те» в 1936 г. заявил:</w:t>
      </w:r>
      <w:r>
        <w:rPr>
          <w:sz w:val="28"/>
        </w:rPr>
        <w:t xml:space="preserve"> «Большевики прекрасно подготовили путь католическим миссионерам, а духовное со</w:t>
        <w:softHyphen/>
        <w:t>стояние русского народа, его благо</w:t>
        <w:softHyphen/>
        <w:t>честие и страдания служат залогом успеха унии на просторах России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Энр. Пуччи в статье «Святой Престол и Россия» в «Еки и Комен-ти», март 1921 г.:</w:t>
      </w:r>
      <w:r>
        <w:rPr>
          <w:sz w:val="28"/>
        </w:rPr>
        <w:t xml:space="preserve"> «Для будущности католичества большевистский режим несравненно менее вредный, чем цар</w:t>
        <w:softHyphen/>
        <w:t>ский. Не потому что есть возмож</w:t>
        <w:softHyphen/>
        <w:t>ность надеяться от большевиков чего-нибудь доброго, но по той причине, что они не смогут бесконечное время держать государство под своим терро</w:t>
        <w:softHyphen/>
        <w:t>ром и однажды будут вынуждены ос</w:t>
        <w:softHyphen/>
        <w:t>тавить свободное поле...»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Венский католический орган «Шенере Цукунфт» в 1931 г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Большевизм создает возможность обращения в католичество непо</w:t>
        <w:softHyphen/>
        <w:t>движной Росси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громные надежды католиков на советскую власть. Однако тайные пе</w:t>
        <w:softHyphen/>
        <w:t>реговоры с советской властью о пер</w:t>
        <w:softHyphen/>
        <w:t>спективах католичества заканчива</w:t>
        <w:softHyphen/>
        <w:t>ются разрывом отнош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1 декабря 1989 года. Визит Горбачева к папе римскому. Тай</w:t>
        <w:softHyphen/>
        <w:t>ные переговоры.</w:t>
      </w:r>
    </w:p>
    <w:p>
      <w:pPr>
        <w:pStyle w:val="Normal"/>
        <w:ind w:firstLine="400"/>
        <w:jc w:val="both"/>
        <w:rPr>
          <w:sz w:val="28"/>
        </w:rPr>
      </w:pPr>
      <w:r>
        <w:rPr>
          <w:sz w:val="28"/>
        </w:rPr>
        <w:t>1990 год. Легализация униатских общин и триумф униатства в Галиции. Львовская епархия: от более чем 1200 православных приходов осталось только 40. Массовый тер</w:t>
        <w:softHyphen/>
        <w:t>рор против православных, захваты храмов, избиение священников.</w:t>
      </w:r>
    </w:p>
    <w:p>
      <w:pPr>
        <w:pStyle w:val="Heading3"/>
        <w:ind w:firstLine="400"/>
        <w:rPr/>
      </w:pPr>
      <w:r>
        <w:rPr/>
        <w:t>Начало третьего тысячелетия</w:t>
      </w:r>
    </w:p>
    <w:p>
      <w:pPr>
        <w:pStyle w:val="Normal"/>
        <w:spacing w:before="140" w:after="0"/>
        <w:ind w:firstLine="400"/>
        <w:jc w:val="both"/>
        <w:rPr>
          <w:sz w:val="28"/>
        </w:rPr>
      </w:pPr>
      <w:r>
        <w:rPr>
          <w:sz w:val="28"/>
        </w:rPr>
        <w:t>Визиты папы Иоанна Павла II на Украину, в Грузию и Казахстан. Игнорирование позиции Русской Православной Церкви по поводу этих виз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враль 2002 года. В Ватикане объявлено решение папы повысить статус административных структур католической церкви в России до уровня епархий. Отныне в докумен</w:t>
        <w:softHyphen/>
        <w:t>тах Ватикана территория нашей страны будет именоваться церков</w:t>
        <w:softHyphen/>
        <w:t>ной провин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ap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0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19:00Z</dcterms:created>
  <dc:creator>721С</dc:creator>
  <dc:description/>
  <dc:language>en-US</dc:language>
  <cp:lastModifiedBy>721С</cp:lastModifiedBy>
  <dcterms:modified xsi:type="dcterms:W3CDTF">2002-04-22T16:29:00Z</dcterms:modified>
  <cp:revision>1</cp:revision>
  <dc:subject/>
  <dc:title>НАТИСК НА ВОСТОК</dc:title>
</cp:coreProperties>
</file>