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Вера творит благоденствие</w:t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459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>Возвращение к духовным ценнос</w:t>
        <w:softHyphen/>
        <w:t>тям и православной вере ведет к экономическому процветанию России, - утверждает эконом Свято-Троице-Сергиевой Лавры архиманд</w:t>
        <w:softHyphen/>
        <w:t>рит Георгий.</w:t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/>
        <w:t>Возвращение к духовным ценнос</w:t>
        <w:softHyphen/>
        <w:t>тям и православной вере ведет к экономическому процветанию России, - утверждает эконом Свято-Троице-Сергиевой Лавры архиманд</w:t>
        <w:softHyphen/>
        <w:t>рит Георгий.</w:t>
      </w:r>
    </w:p>
    <w:p>
      <w:pPr>
        <w:pStyle w:val="FR1"/>
        <w:spacing w:before="0" w:after="0"/>
        <w:ind w:firstLine="720"/>
        <w:rPr>
          <w:sz w:val="28"/>
        </w:rPr>
      </w:pPr>
      <w:r>
        <w:rPr>
          <w:i w:val="false"/>
          <w:iCs w:val="false"/>
          <w:sz w:val="28"/>
        </w:rPr>
        <w:t xml:space="preserve">- </w:t>
      </w:r>
      <w:r>
        <w:rPr>
          <w:sz w:val="28"/>
        </w:rPr>
        <w:t>В газетах промелькнуло сообщение, что на ЗИЛе, где отливают колокола для Лавры, происходят удивительные собы</w:t>
        <w:softHyphen/>
        <w:t>тия. Мол, литейщиков, которым было по</w:t>
        <w:softHyphen/>
        <w:t>ручено изготовление колоколов, преследо</w:t>
        <w:softHyphen/>
        <w:t>вали неудачи, одна за другой, хотя все технологические нормы соблюдались не</w:t>
        <w:softHyphen/>
        <w:t>укоснительно. Но когда люди пришли к вере, все стало получаться на удивление хорошо. Главный звонарь Московского Кремля, послушав звучание пробных коло</w:t>
        <w:softHyphen/>
        <w:t>колов, остался доволен: настоящие пра</w:t>
        <w:softHyphen/>
      </w:r>
      <w:r>
        <w:rPr>
          <w:rFonts w:cs="Arial" w:ascii="Arial" w:hAnsi="Arial"/>
          <w:sz w:val="28"/>
        </w:rPr>
        <w:t>вославные колокола, которые не звенят, а «поют»: «малиновый звон». Насколько со</w:t>
        <w:softHyphen/>
        <w:t>ответствуют действительности такие рассказы?</w:t>
      </w:r>
    </w:p>
    <w:p>
      <w:pPr>
        <w:pStyle w:val="Normal"/>
        <w:ind w:firstLine="720"/>
        <w:rPr/>
      </w:pPr>
      <w:r>
        <w:rPr>
          <w:i/>
          <w:iCs/>
          <w:sz w:val="28"/>
        </w:rPr>
        <w:t>-</w:t>
      </w:r>
      <w:r>
        <w:rPr>
          <w:sz w:val="28"/>
        </w:rPr>
        <w:t xml:space="preserve"> Начну по порядку, с девяностых го</w:t>
        <w:softHyphen/>
        <w:t>дов. Первые попытки отливать колокола оказались чрезвычайно неудачными. Но однажды в литейный цех пришел священник Он сказал, что причина неудач, веро</w:t>
        <w:softHyphen/>
        <w:t>ятно, в том, что среди работников цеха есть некрещеные и не раскаявшиеся в тяж</w:t>
        <w:softHyphen/>
        <w:t>ких грехах. Сначала никто не отнесся к сказанному серьезно, но жизнь заставила призадуматься: не получались колокола. Потом выяснилось: некрещеным был сам начальник цеха. Беседа со священником принесла свои плоды: начальник крестил</w:t>
        <w:softHyphen/>
        <w:t>ся, будучи 57 лет от роду. И многие из работников покаялись в своих грехах. С того времени и начались по цеху изменения к лучшему: колокола стали отливать успеш</w:t>
        <w:softHyphen/>
        <w:t>но. Но самое главное: стали возрождаться человеческие души. Руководство ЗИЛа с удивлением отметило, что литейный цех стал заметным образом выделяться из всех других подразделений завода. В нем пере</w:t>
        <w:softHyphen/>
        <w:t>стали сквернословить, люди начали отно</w:t>
        <w:softHyphen/>
        <w:t>ситься друг к другу более доброжелательно. И как закономерность - коллектив резко улучшил свои производственные показате</w:t>
        <w:softHyphen/>
        <w:t>ли. Руководители поняли, что сами труды по возрождению православных святынь освящают и облагораживают людей. Ины</w:t>
        <w:softHyphen/>
        <w:t>ми словами: сознание определяет бытие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- </w:t>
      </w:r>
      <w:r>
        <w:rPr>
          <w:i/>
          <w:iCs/>
          <w:sz w:val="28"/>
        </w:rPr>
        <w:t>Чувствуете ли Вы помощь Божию в этом святом деле?</w:t>
      </w:r>
    </w:p>
    <w:p>
      <w:pPr>
        <w:pStyle w:val="Normal"/>
        <w:ind w:firstLine="720"/>
        <w:rPr/>
      </w:pPr>
      <w:r>
        <w:rPr>
          <w:i/>
          <w:iCs/>
          <w:sz w:val="28"/>
        </w:rPr>
        <w:t>-</w:t>
      </w:r>
      <w:r>
        <w:rPr>
          <w:sz w:val="28"/>
        </w:rPr>
        <w:t xml:space="preserve"> Несомненно! Преподобный Сергий посылает нам помощников. А моя задача как эконома принять эту помощь и напра</w:t>
        <w:softHyphen/>
        <w:t>вить ее в нужное русло, что называется, со</w:t>
        <w:softHyphen/>
        <w:t>действовать - вот и весь секрет нашего ус</w:t>
        <w:softHyphen/>
        <w:t>пеха. Многие люди приходят, чтобы помочь нашей обители, влекомые сердцем и совестью. Речь не о восстановлении собст</w:t>
        <w:softHyphen/>
        <w:t>венно церковного имущества, а о восста</w:t>
        <w:softHyphen/>
        <w:t>новлении общенационального достояния, великой святыни, духовного сердца Рос</w:t>
        <w:softHyphen/>
        <w:t>сии. Многие приезжают к нам помолиться. Здесь они за несколько часов постигают больше, чем за годы обыденной жизн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- </w:t>
      </w:r>
      <w:r>
        <w:rPr>
          <w:i/>
          <w:iCs/>
          <w:sz w:val="28"/>
        </w:rPr>
        <w:t>Недавно Вы закончили реставра</w:t>
        <w:softHyphen/>
        <w:t>цию величественной колокольни, восста</w:t>
        <w:softHyphen/>
        <w:t>новление которой многие считали невоз</w:t>
        <w:softHyphen/>
        <w:t>можным.</w:t>
      </w:r>
    </w:p>
    <w:p>
      <w:pPr>
        <w:pStyle w:val="Normal"/>
        <w:ind w:firstLine="720"/>
        <w:rPr/>
      </w:pPr>
      <w:r>
        <w:rPr>
          <w:i/>
          <w:iCs/>
          <w:sz w:val="28"/>
        </w:rPr>
        <w:t>-</w:t>
      </w:r>
      <w:r>
        <w:rPr>
          <w:sz w:val="28"/>
        </w:rPr>
        <w:t xml:space="preserve"> Колокольня пришла в такую вет</w:t>
        <w:softHyphen/>
        <w:t>хость, что с нее начали осыпаться фраг</w:t>
        <w:softHyphen/>
        <w:t>менты белокаменных украшений. Средств на реставрацию почти никаких не было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Мы поставили строительные леса на пол</w:t>
        <w:softHyphen/>
        <w:t>тора яруса, и деньги кончились. Леса про</w:t>
        <w:softHyphen/>
        <w:t>стояли два года и пришли в негодность. Это было в 1996-1998 годах. Нам была нужна реальная помощь, и мы горячо мо</w:t>
        <w:softHyphen/>
        <w:t>лились. В определенном смысле это было время испытаний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о когда в Экспертном Совете Прави</w:t>
        <w:softHyphen/>
        <w:t>тельства Российской Федерации утвержда</w:t>
        <w:softHyphen/>
        <w:t>лась программа реставрации Лавры, на од</w:t>
        <w:softHyphen/>
        <w:t>ном из заседаний присутствовал началь</w:t>
        <w:softHyphen/>
        <w:t>ник Департамента Министерства РФ по атомной энергии Владимир Виноградов. Он высказал горячее желание участвовать в воссоздании лаврских святынь. Навер</w:t>
        <w:softHyphen/>
        <w:t>ное, это желание было угодно Господу. Вскоре Владимир Георгиевич стал первым заместителем министра. Именно по его настоянию президент концерна «Росэнергоатом» Эрик Поздышев, человек деятель</w:t>
        <w:softHyphen/>
        <w:t>ный, позвонил нам в ноябре 1998 года. Именно с этого времени началось наше столь плодотворное сотрудничество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Колокольня Лавры - уникальное со</w:t>
        <w:softHyphen/>
        <w:t>оружение, шедевр мирового зодчества. Пе</w:t>
        <w:softHyphen/>
        <w:t>ред началом реставрационных работ мы даже представить не могли, какие труднос</w:t>
        <w:softHyphen/>
        <w:t>ти встретим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- </w:t>
      </w:r>
      <w:r>
        <w:rPr>
          <w:i/>
          <w:iCs/>
          <w:sz w:val="28"/>
        </w:rPr>
        <w:t>Какие именно?</w:t>
      </w:r>
    </w:p>
    <w:p>
      <w:pPr>
        <w:pStyle w:val="Normal"/>
        <w:ind w:firstLine="720"/>
        <w:rPr/>
      </w:pPr>
      <w:r>
        <w:rPr>
          <w:i/>
          <w:iCs/>
          <w:sz w:val="28"/>
        </w:rPr>
        <w:t>-</w:t>
      </w:r>
      <w:r>
        <w:rPr>
          <w:sz w:val="28"/>
        </w:rPr>
        <w:t xml:space="preserve"> Например, нужно было заменить разрушенные колонны третьего яруса, на которые опиралась верхняя часть коло</w:t>
        <w:softHyphen/>
        <w:t>кольни. Инженеры и рабочие сделали спе</w:t>
        <w:softHyphen/>
        <w:t>циальные опорные кондуктора. Тогда ра</w:t>
        <w:softHyphen/>
        <w:t>зобрали старые колонны и возвели новые, на которые опустили верхние ярусы. Были произведены уникальные работы на коро</w:t>
        <w:softHyphen/>
        <w:t>не колокольни: новой позолотой покрыли 400 квадратных метров, заменили 98 кова</w:t>
        <w:softHyphen/>
        <w:t>ных медных фигур - цветы и виноградные лозы. В 1870 году тульский мастер Иван Кобылин смонтировал в своей мастерской часы для этой колокольни с трехметровым циферблатом. Через 120 лет нашим масте</w:t>
        <w:softHyphen/>
        <w:t>рам потребовалось больше года для их ре</w:t>
        <w:softHyphen/>
        <w:t>ставрации. Сейчас они как новые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Для многих реставрационные работы здесь в Лавре стали настоящим началом воцерковления, началом благодатного времени, когда человек всем существом своим ощущает непреходящую ценность своих деяний, пусть это даже его самая ма</w:t>
        <w:softHyphen/>
        <w:t>лая лепта Богу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А знаете, не все «мастера» могут реста</w:t>
        <w:softHyphen/>
        <w:t>врировать святыни. Многие чувствуют се</w:t>
        <w:softHyphen/>
        <w:t>бя при этом очень неуютно без всякой ви</w:t>
        <w:softHyphen/>
        <w:t>димой причины. На работах в Лавре про</w:t>
        <w:softHyphen/>
        <w:t>исходил постоянный отсев людей и целых организаций. А для оставшихся труд ста</w:t>
        <w:softHyphen/>
        <w:t>новился, не побоюсь этого слова, подви</w:t>
        <w:softHyphen/>
        <w:t>гом. Так нам Господь послал нужных лю</w:t>
        <w:softHyphen/>
        <w:t>дей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- </w:t>
      </w:r>
      <w:r>
        <w:rPr>
          <w:i/>
          <w:iCs/>
          <w:sz w:val="28"/>
        </w:rPr>
        <w:t>Как Вы думаете, почему работники самой опасной отрасли первыми покая</w:t>
        <w:softHyphen/>
        <w:t>лись в своих грехах и встали под покров Матери-Церкви?</w:t>
      </w:r>
    </w:p>
    <w:p>
      <w:pPr>
        <w:pStyle w:val="Normal"/>
        <w:ind w:firstLine="720"/>
        <w:rPr/>
      </w:pPr>
      <w:r>
        <w:rPr>
          <w:i/>
          <w:iCs/>
          <w:sz w:val="28"/>
        </w:rPr>
        <w:t>-</w:t>
      </w:r>
      <w:r>
        <w:rPr>
          <w:sz w:val="28"/>
        </w:rPr>
        <w:t xml:space="preserve"> Церковь благословляет всех творя</w:t>
        <w:softHyphen/>
        <w:t>щих добро во имя Бога, и отнюдь не только атомщиков. Народ наш встает на пути воз</w:t>
        <w:softHyphen/>
        <w:t>рождения, весь народ. Что же касается атомщиков - думаю, все люди, которые за</w:t>
        <w:softHyphen/>
        <w:t>нимаются напряженной, непростой рабо</w:t>
        <w:softHyphen/>
        <w:t>той, очень ответственны и требовательны к себе. Создавая оружие массового уничтоже</w:t>
        <w:softHyphen/>
        <w:t>ния, они опытным путем пришли к выводу о том, что наш земной шар легко уничто</w:t>
        <w:softHyphen/>
        <w:t>жить, и жизнь так хрупка, а человек очень раним. Атомщики, может быть, одни из тех, кто ближе всего подошел к пониманию смертельной угрозы жизни на Земле. Они начинают осознавать, что единственная на</w:t>
        <w:softHyphen/>
        <w:t>дежда человечества - в Боге и жизни по Его заповедям. Церковь дает людям подлинный смысл и радости жизни, великое терпение и мужество. Только Христос дарует челове</w:t>
        <w:softHyphen/>
        <w:t>ческому сердцу отраду и спасение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Атомщики стали ощущать апокалиптичность нашего времени после Черно</w:t>
        <w:softHyphen/>
        <w:t>быльской катастрофы. Именно тогда эти люди начали участвовать в восстановле</w:t>
        <w:softHyphen/>
        <w:t>нии храмов и монастырей. Удивительно, но с тех пор в этой отрасли стали умень</w:t>
        <w:softHyphen/>
        <w:t>шаться масштабы и количество аварий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- </w:t>
      </w:r>
      <w:r>
        <w:rPr>
          <w:i/>
          <w:iCs/>
          <w:sz w:val="28"/>
        </w:rPr>
        <w:t>Президент Государственного кон</w:t>
        <w:softHyphen/>
        <w:t>церна «Росэнергоатом» Эрик Поздышев организовал сбор средств на восстанов</w:t>
        <w:softHyphen/>
        <w:t>ление звонницы Троице-Сергиевой Лавры. Он убежден, что отступление от Право</w:t>
        <w:softHyphen/>
        <w:t>славия стало символом трагического для России XX века.</w:t>
      </w:r>
    </w:p>
    <w:p>
      <w:pPr>
        <w:pStyle w:val="Normal"/>
        <w:ind w:firstLine="720"/>
        <w:rPr/>
      </w:pPr>
      <w:r>
        <w:rPr>
          <w:i/>
          <w:iCs/>
          <w:sz w:val="28"/>
        </w:rPr>
        <w:t>-</w:t>
      </w:r>
      <w:r>
        <w:rPr>
          <w:sz w:val="28"/>
        </w:rPr>
        <w:t xml:space="preserve"> Да, разрушение и попрание святынь - символ богоборчества одних и богоот</w:t>
        <w:softHyphen/>
        <w:t>ступничества других. Главное - восстано</w:t>
        <w:softHyphen/>
        <w:t>вить не колокольню, а души человеческие. При тяжких недугах духа не может быть здоровой и общественная жизнь. Только духовное возрождение, только обращение людей к Богу, может кардинально улуч</w:t>
        <w:softHyphen/>
        <w:t>шить положение в нашей стране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омогая храму, человек реализует вну</w:t>
        <w:softHyphen/>
        <w:t>треннюю потребность служить Богу Он становится чище душой и призывает по</w:t>
        <w:softHyphen/>
        <w:t>мощь Божию на свои дела. И чем больше будет таких людей, тем успешнее станут экономические преобразования в России.</w:t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  <w:t>Беседовал Михаил Алексеевич ДМИТРУК</w:t>
      </w:r>
    </w:p>
    <w:sectPr>
      <w:type w:val="nextPage"/>
      <w:pgSz w:w="11906" w:h="16820"/>
      <w:pgMar w:left="1134" w:right="567" w:gutter="0" w:header="0" w:top="1134" w:footer="0" w:bottom="1134"/>
      <w:pgNumType w:fmt="decimal"/>
      <w:formProt w:val="false"/>
      <w:textDirection w:val="lrTb"/>
      <w:docGrid w:type="default" w:linePitch="1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  <w:ind w:firstLine="280"/>
      <w:jc w:val="both"/>
    </w:pPr>
    <w:rPr>
      <w:rFonts w:ascii="Arial Narrow" w:hAnsi="Arial Narrow" w:eastAsia="Times New Roman" w:cs="Arial Narrow"/>
      <w:i/>
      <w:iCs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>
      <w:b/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13:30:00Z</dcterms:created>
  <dc:creator>721С</dc:creator>
  <dc:description/>
  <dc:language>en-US</dc:language>
  <cp:lastModifiedBy>721С</cp:lastModifiedBy>
  <dcterms:modified xsi:type="dcterms:W3CDTF">2002-04-25T13:35:00Z</dcterms:modified>
  <cp:revision>2</cp:revision>
  <dc:subject/>
  <dc:title/>
</cp:coreProperties>
</file>