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Горькие слёзы Олимпиад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536" w:firstLine="720"/>
        <w:rPr/>
      </w:pPr>
      <w:r>
        <w:rPr/>
        <w:t>Олимпиада ушла, оставив нам кучи мусора, которые надо разгребать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Если суммировать впечатления от прошедших в Солт-Лейк-Сити XIX зимних Олим</w:t>
        <w:softHyphen/>
        <w:t>пийских игр, то надо честно сказать, что они доставили простым зрителям во всем мире, а в России особенно, наряду с удовольствием видеть выдающихся спортсме</w:t>
        <w:softHyphen/>
        <w:t>нов, кучу раздражения и огорчений. Никогда раньше так не было и хотелось бы, чтобы подобное более не повторялось. Сам театр соревнований - горы, окружающие Солт-Лейк-Сити - был великолепен. Спортивные сооружения вызывали восхищение. Зрите</w:t>
        <w:softHyphen/>
        <w:t>ли, валом валившие на соревнования, хотя и болели за своих, все же не выказывали ни</w:t>
        <w:softHyphen/>
        <w:t>какой враждебности к гостям. Победные выступления встречались шквалом оваций. Проявлений ксенофобии не было. Весь праздник был испорчен коммерсантами от спорта, судьями, чиновниками всех мастей и рептильной прессой. Олимпиада стоила хозяевам 2 млрд долларов, а полученный от нее доход составил 4 млрд долларов. Доход был главной головной болью деляг от спорта и, зная, что зрители ждут побед в первую очередь от своих спортсменов, они перешли все границы морали и совести влияя на де</w:t>
        <w:softHyphen/>
        <w:t>лежку призовых мест. Впервые спортивный судья (по фигурному катанию) признался, что на него было оказано давление, с целью повлиять на оценку выступлений. Беспре</w:t>
        <w:softHyphen/>
        <w:t>цедентный скандал учинили чиновники, присудив канадской паре второй комплект зо</w:t>
        <w:softHyphen/>
        <w:t>лотых медалей, хотя победа российских спортсменов не вызывала ни у кого сомнений. Грубо «засудили» нашу Олю Королеву блестяще выступившую во фристайле - лыжной акробатике. Мировая гегемония США в политике и экономике привела к их засилью в международных олимпийских структурах, что сказалось на чести и совести судейского корпуса. Примечательно, что за все время Игр американским спортсменам не было сде</w:t>
        <w:softHyphen/>
        <w:t>лано ни одного замечания, а все наказания сыпались на других. Особенно досталось на</w:t>
        <w:softHyphen/>
        <w:t>шим олимпийцам.. Сами олимпийцы говорят: «ощущения, что за нами страна, сила как раньше, когда только попробуй нас тронь, не было». Никто нас любить не будет, но и са</w:t>
        <w:softHyphen/>
        <w:t>мим не надо подставляться. Наши чиновники, тренеры должны ответить общественно</w:t>
        <w:softHyphen/>
        <w:t>сти, почему в применении запрещенных препаратов чаще всего обвиняли нас. Не захле</w:t>
        <w:softHyphen/>
        <w:t>стнула ли теневая экономика и чинуш от спорта? Россия, честью которой они не доро</w:t>
        <w:softHyphen/>
        <w:t>жат, должна спросить ответа по всей строг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Жаль, что наши средства массовой информации настроили нашу общественность на большие ожидания успехов хоккеистов, выступавших под флагом России. На льду оказалась и не российская, и не олимпийская, и даже не команда. В свитерах с двугла</w:t>
        <w:softHyphen/>
        <w:t>вым орлом играли наемные ландскнехты, общая сумма контрактов которых в НХЛ со</w:t>
        <w:softHyphen/>
        <w:t>ставляет 60 млн долларов. Они живут и работают в США, а в России бывают наездами. С такой командой мы побед никогда не дождем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лимпиада ушла, оставив нам кучи мусора, которые надо разгребать, хотя Президент Путин на чаепитии с олимпийцами и сказал, что «никакой трагедии не произошло». При нынешнем положении спорта увядшая Россия засохнет скоро совсем.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5080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4:55:00Z</dcterms:created>
  <dc:creator>721С</dc:creator>
  <dc:description/>
  <dc:language>en-US</dc:language>
  <cp:lastModifiedBy>721</cp:lastModifiedBy>
  <dcterms:modified xsi:type="dcterms:W3CDTF">2002-04-28T13:51:00Z</dcterms:modified>
  <cp:revision>4</cp:revision>
  <dc:subject/>
  <dc:title/>
</cp:coreProperties>
</file>